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 w:val="24"/>
        </w:rPr>
      </w:pPr>
      <w:r>
        <w:rPr>
          <w:sz w:val="24"/>
        </w:rPr>
        <w:t>Шкільництво — важливий елемент культурного та соціально-політичного розвитку будь-якого народу, який передбачає створення мережі освітніх закладів з метою поширення освіти.</w:t>
      </w:r>
    </w:p>
    <w:p>
      <w:pPr>
        <w:pStyle w:val="TextBody"/>
        <w:ind w:firstLine="720"/>
        <w:rPr/>
      </w:pPr>
      <w:r>
        <w:rPr>
          <w:sz w:val="24"/>
        </w:rPr>
        <w:t>Внаслідок складних історичних умов українські землі протягом тривалого часу перебували під владою інших держав, що позначилося на становищі укр. Ш. Діапазон шовіністичної, асиміляторської політики держав-окупантів був надзвичайно широкий. Українців як етнокультурну спільноту намагалися позбавити власної історичної самоназви. З цією метою замість терміну “українці” нам нав'язували інші: “малороси”, “рутени”, “русини”. Політичне безправ'я народу супроводжувалося духовними утисками. В залежності від конкретної історичної ситуації змінювалися методи, проте метою усіх колонізаторських режимів було прагнення асимілювати укр. населення регіону, збільшити відсоток посадників із числа представників інших національностей за рахунок зменшення українського населення. У загальному наступі на українство різні політичні режими особливо послідовно й жорстоко переслідували укр. школу. На противагу цим намаганням народні провідники вважали школу джерелом і вихідною точкою перетворення укр. етнографічної маси в націю. Тому, в залежності від конкретних історичних умов укр. Ш. на території Коломийщини пройшло кілька етапів.</w:t>
      </w:r>
    </w:p>
    <w:p>
      <w:pPr>
        <w:pStyle w:val="TextBody"/>
        <w:ind w:firstLine="720"/>
        <w:rPr>
          <w:sz w:val="24"/>
        </w:rPr>
      </w:pPr>
      <w:r>
        <w:rPr>
          <w:sz w:val="24"/>
        </w:rPr>
        <w:t xml:space="preserve">Початковий етап розвитку Ш. припадає на добу Галицько-Волинського князівства. Після запровадження християнства на території Київської Русі Ш. розвивалося як складова частина культури давньоруської народності. Князі намагалися заснувати школи у княжих столицях (Києві та Галичі) та при церквах. За свідченням дослідників, в багатьох містах та селах того часу діяли “школи грамоти” та школи “майстрів грамоти”, в яких дидаскали (учителі) знайомили з основами грамоти. До тогочасних шкіл ходили не лише діти священослужителів, але й діти знатних людей, дружинників та міщан. Як правило, з шкіл виходили церковнослужителі, а також писарі й перекладачі. Окрім загальноосвітніх шкіл існували також школи малярства та співу. </w:t>
      </w:r>
    </w:p>
    <w:p>
      <w:pPr>
        <w:pStyle w:val="TextBody"/>
        <w:ind w:firstLine="720"/>
        <w:rPr/>
      </w:pPr>
      <w:r>
        <w:rPr>
          <w:sz w:val="24"/>
        </w:rPr>
        <w:t>Точних даних про існування шкіл на терені Коломийщини в цю епоху немає, проте не викликає сумніву те, що специфіка господарського життя тогочасного міста вимагала освічених людей у різних сферах суспільного життя. Оскільки Коломия на той час (починаючи з середини ХІІ століття) була одним з найбільших промислових центрів регіону, вела активну торгівлю з іншими краями, тому повинен був існувати попит на писарів, без яких була неможливою будь-яка господарська діяльність, а також управління містом та регіоном у цілому. Виходячи з вищесказаного, можемо зробити висновок про необхідність існування в Коломиї однієї або, навіть, кількох шкіл. Про поширення освіти на терені регіону свідчить також факт виявлення археологами писал — спеціальних пристосувань, які виготовлялися з бронзи, заліза або кістки у вигляді гострокінцевих стрижнів з лопатками у верхній частині. Гострим кінцем писали на покритій воском дощечці, а лопаткою виправляли або зовсім згладжували написане. Такі писала були знайдені в Галичі, Коломиї та Городниці (на Городенківщині). Ще одним фактором, який свідчить про існування в Коломиї школи в той час, була потреба у священослужителях, яка обов'язково повинна була виникнути за умов відсутності школи. Крім того, Коломия належала до одного з 2-х основних маршрутів (із Сербії та Болгарії через Волощину та Буковину), якими проникали пам’ятки письма не тільки на територію Галичини, але й інших укр. земель. Тому, частина з них імовірно осідала тут, чим надавався своєрідний імпульс до розвитку місцевої освіти. Зрозуміло, що сприяло розвитку освіти й прагнення галицьких князів поширити культ знання у своїх землях. Це дало свої позитивні результати: як відмічалося в той час (ХІІІ-XIV ст.), земля, якою правив Ярослав Осмомисл, “процвітала й множилася в людях, навіть вчені хитреці і ремісники звідусіль до нього приходили і міста населяли, якими збагачувалася земля Галицька в усьому”.</w:t>
      </w:r>
    </w:p>
    <w:p>
      <w:pPr>
        <w:pStyle w:val="TextBody"/>
        <w:ind w:firstLine="720"/>
        <w:rPr/>
      </w:pPr>
      <w:r>
        <w:rPr>
          <w:sz w:val="24"/>
        </w:rPr>
        <w:t>Перші школи належали до візантійського типу, за яким священик учив одного, а рідко — кількох учнів. Серед завдань, які виконували школи в цей час, найголовнішим було навчання грамоти (читати, писати та рахувати), а також вивчення грецької мови, яка була необхідна для ведення контактів із Візантією та вищою церковною ієрархією, як правило грецькою за походженням, а також латинської мови, яка на той час була заведена в канцелярії галицько-волинських князів. Важливою особливістю Ш. галицько-волинського періоду було те, що воно продовжило успадковану від Київської Русі традицію різномовної освіти, а також охоплювало навчанням не тільки чоловіків, але й жінок. Домінантний вплив на школи цього періоду мала церква. Свідченням поширення освіти на терені нашого регіону є написи, які були знайдені на стінах храмів у Галичі, Рогатині, Коршеві, а також на різних побутових предметах</w:t>
      </w:r>
      <w:r>
        <w:rPr>
          <w:rStyle w:val="FootnoteCharacters"/>
          <w:rStyle w:val="FootnoteAnchor"/>
          <w:sz w:val="24"/>
        </w:rPr>
        <w:footnoteReference w:id="2"/>
      </w:r>
      <w:r>
        <w:rPr>
          <w:sz w:val="24"/>
        </w:rPr>
        <w:t xml:space="preserve">. </w:t>
      </w:r>
    </w:p>
    <w:p>
      <w:pPr>
        <w:pStyle w:val="TextBody"/>
        <w:ind w:firstLine="720"/>
        <w:rPr>
          <w:sz w:val="24"/>
        </w:rPr>
      </w:pPr>
      <w:r>
        <w:rPr>
          <w:sz w:val="24"/>
        </w:rPr>
        <w:t>До загальних недоліків Ш. цього періоду слід віднести те, що не було створено чіткої системи функціонування шкіл. Навчанням було охоплено тільки невелику кількість громадян, а основна маса населення залишалася неграмотною. Брак власної системи освіти, особливо вищої, українці надолужували, виїжджаючи до різних університетів Західної Європи. Проте, Ш. цього періоду заклало передумови для подальшого розвитку Ш. на терені краю, а також визначило характерні риси для подальшого розвитку протягом наступних періодів.</w:t>
      </w:r>
    </w:p>
    <w:p>
      <w:pPr>
        <w:pStyle w:val="Normal"/>
        <w:ind w:firstLine="720"/>
        <w:jc w:val="both"/>
        <w:rPr>
          <w:rFonts w:ascii="Arial" w:hAnsi="Arial" w:cs="Arial"/>
          <w:sz w:val="24"/>
        </w:rPr>
      </w:pPr>
      <w:r>
        <w:rPr>
          <w:rFonts w:cs="Arial" w:ascii="Arial" w:hAnsi="Arial"/>
          <w:sz w:val="24"/>
        </w:rPr>
        <w:t>Унаслідок занепаду Галицько-Волинського князівства Галицькі землі в 1387 році перейшли під владу Польсько-литовської держави. Коломийський повіт, поряд із Галицьким та Теребовлянським, був складовою частиною Галицької землі. Відбувається цілий ряд знакових змін у сфері суспільних та культурних відносин, на підставі яких можемо виділити другий період у розвитку Ш.</w:t>
      </w:r>
    </w:p>
    <w:p>
      <w:pPr>
        <w:pStyle w:val="Normal"/>
        <w:ind w:firstLine="720"/>
        <w:jc w:val="both"/>
        <w:rPr>
          <w:rFonts w:ascii="Arial" w:hAnsi="Arial" w:cs="Arial"/>
          <w:sz w:val="24"/>
        </w:rPr>
      </w:pPr>
      <w:r>
        <w:rPr>
          <w:rFonts w:cs="Arial" w:ascii="Arial" w:hAnsi="Arial"/>
          <w:sz w:val="24"/>
        </w:rPr>
        <w:t>Не зважаючи на той факт, що українська мова фактично була офіційною мовою діловодства в Литовській державі аж до приєднання до Польщі (1569), поступово починає відчуватися тенденція до розширення впливу польської мови і католицизму. Тогочасні школи поступово починають занепадати внаслідок втрати уваги з боку еліти українського суспільства та вихолощування практичного змісту навчання. Автор “Перестороги” з цього приводу відмічає, що “великіе ревнители… школъ посполитыхъ не фундовали”. Саме в цьому слід шукати причини занепаду Української держави, ополячення верхівки українського суспільства, втрати позицій православною церквою.</w:t>
      </w:r>
    </w:p>
    <w:p>
      <w:pPr>
        <w:pStyle w:val="Normal"/>
        <w:ind w:firstLine="720"/>
        <w:jc w:val="both"/>
        <w:rPr/>
      </w:pPr>
      <w:r>
        <w:rPr>
          <w:rFonts w:cs="Arial" w:ascii="Arial" w:hAnsi="Arial"/>
          <w:sz w:val="24"/>
        </w:rPr>
        <w:t>Входження Коломийщини разом з іншими укр. землями до складу Польщі помітно загальмували розвиток освіти. В одному з документів кінця XIV ст. розповідається, що єзуїти, які прийшли в Галичину слідом за армією, перш за все почали знищувати місцеві навчальні книги. Серед конфіскованих книг були й посібники, за якими діти навчалися грамоти</w:t>
      </w:r>
      <w:r>
        <w:rPr>
          <w:rStyle w:val="FootnoteCharacters"/>
          <w:rStyle w:val="FootnoteAnchor"/>
          <w:rFonts w:cs="Arial" w:ascii="Arial" w:hAnsi="Arial"/>
          <w:sz w:val="24"/>
        </w:rPr>
        <w:footnoteReference w:id="3"/>
      </w:r>
      <w:r>
        <w:rPr>
          <w:rFonts w:cs="Arial" w:ascii="Arial" w:hAnsi="Arial"/>
          <w:sz w:val="24"/>
        </w:rPr>
        <w:t>. За свідченням сучасників, “у самому Кракові коронному і в костьолах римських в склепах є багато книг слов'янських замкнуто, які нікому не показують; так само й у Львові в монахів домініканців є склеп великий, куди книг наших слов'янських учительських до купи знесено”</w:t>
      </w:r>
      <w:r>
        <w:rPr>
          <w:rStyle w:val="FootnoteCharacters"/>
          <w:rStyle w:val="FootnoteAnchor"/>
          <w:rFonts w:cs="Arial" w:ascii="Arial" w:hAnsi="Arial"/>
          <w:sz w:val="24"/>
        </w:rPr>
        <w:footnoteReference w:id="4"/>
      </w:r>
      <w:r>
        <w:rPr>
          <w:rFonts w:cs="Arial" w:ascii="Arial" w:hAnsi="Arial"/>
          <w:sz w:val="24"/>
        </w:rPr>
        <w:t>. Не міг не вплинути на становище освіти й той факт, що, за даними укр. історика Д.Зубрицького, у 15-16 ст. місто зазнало майже 90 руйнівних нападів, оскільки перебувало на пограниччі трьох ворожих держав: Угорщини, Польщі та Волощини</w:t>
      </w:r>
      <w:r>
        <w:rPr>
          <w:rStyle w:val="FootnoteCharacters"/>
          <w:rStyle w:val="FootnoteAnchor"/>
          <w:rFonts w:cs="Arial" w:ascii="Arial" w:hAnsi="Arial"/>
          <w:sz w:val="24"/>
        </w:rPr>
        <w:footnoteReference w:id="5"/>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t>Значна частина укр. населення регіону того часу вчилася в кафедральних і парафіяльних католицьких школах. Випускники загальноосвітніх кафедральних шкіл були священнослужителями, а знання отримували у відповідності з поширеною в той час в Європі системою “семи вільних мистецтв”.</w:t>
      </w:r>
    </w:p>
    <w:p>
      <w:pPr>
        <w:pStyle w:val="Normal"/>
        <w:ind w:firstLine="720"/>
        <w:jc w:val="both"/>
        <w:rPr/>
      </w:pPr>
      <w:r>
        <w:rPr>
          <w:rFonts w:cs="Arial" w:ascii="Arial" w:hAnsi="Arial"/>
          <w:sz w:val="24"/>
        </w:rPr>
        <w:t>Близькість до Коломиї друкарських центрів, які з’явилися у Стратині (в 1599, тепер — Рогатинського р-ну) та Крилосі біля Галича</w:t>
      </w:r>
      <w:r>
        <w:rPr>
          <w:rStyle w:val="FootnoteCharacters"/>
          <w:rStyle w:val="FootnoteAnchor"/>
          <w:rFonts w:cs="Arial" w:ascii="Arial" w:hAnsi="Arial"/>
          <w:sz w:val="24"/>
        </w:rPr>
        <w:footnoteReference w:id="6"/>
      </w:r>
      <w:r>
        <w:rPr>
          <w:rFonts w:cs="Arial" w:ascii="Arial" w:hAnsi="Arial"/>
          <w:sz w:val="24"/>
        </w:rPr>
        <w:t>, повинна була сприяти поширенню на території Коломийщини друкованих видань. На початку ХХ ст. М.Грушевський згадував навіть про існування Коломийського Євангелія з ХІV ст., проте до наших часів воно не збереглося. В документах друкаря Федорова за 1574 записано, що Іван Шпак з Коломиї заборгував йому за книжки 20 талярів. Велику просвітницьку роботу проводив Манявський скит, монахи якого поширювали книги серед населення регіону. Зрозуміло, що і Коломийські монастирі, які існували в той час, не могли залишатися осторонь освітніх процесів</w:t>
      </w:r>
      <w:r>
        <w:rPr>
          <w:rStyle w:val="FootnoteCharacters"/>
          <w:rStyle w:val="FootnoteAnchor"/>
          <w:rFonts w:cs="Arial" w:ascii="Arial" w:hAnsi="Arial"/>
          <w:sz w:val="24"/>
        </w:rPr>
        <w:footnoteReference w:id="7"/>
      </w:r>
      <w:r>
        <w:rPr>
          <w:rFonts w:cs="Arial" w:ascii="Arial" w:hAnsi="Arial"/>
          <w:sz w:val="24"/>
        </w:rPr>
        <w:t xml:space="preserve">. Монастирська культура того часу передбачала створення церковно-приходських та парафіяльних шкіл, які були своєрідними форпостами освіти і культури. Крім навичок читання і письма, діти вивчали тут елементи арифметики; значне місце займали і церковні співи. Завдяки діяльності монастирських шкіл жителі міста мали змогу не тільки отримати елементарні поняття грамоти, але і долучитися до здобутків європейської цивілізації, що в умовах визрівання нових культурних і політичних обставин набувало першорядного значення. Тому, в цей час поряд із церковними школами починають з`являтися і світські школи. Як зазначали сучасники, “…в містах, в прицерковних спорудах і приватних будинках відкриваються школи грамотності, вчителями в яких були письменні громадяни, світські дячки, писарчуки”. Приміщення однієї такої школи зберігається й досі (під назвою “шкілка”) в Печеніжині. </w:t>
      </w:r>
    </w:p>
    <w:p>
      <w:pPr>
        <w:pStyle w:val="Normal"/>
        <w:ind w:firstLine="720"/>
        <w:jc w:val="both"/>
        <w:rPr>
          <w:rFonts w:ascii="Arial" w:hAnsi="Arial" w:cs="Arial"/>
          <w:sz w:val="24"/>
        </w:rPr>
      </w:pPr>
      <w:r>
        <w:rPr>
          <w:rFonts w:cs="Arial" w:ascii="Arial" w:hAnsi="Arial"/>
          <w:sz w:val="24"/>
        </w:rPr>
        <w:t xml:space="preserve">У відповідь на прагнення польських магнатів ополячити та окатоличити українське населення в багатьох населених пунктах з ХVІ ст. починають виникати православні братства — громадські товариства, які дбали не тільки про захист економічних, але й релігійних та культурно-освітніх інтересів своїх членів. Важливою формою боротьби за збереження національної автентичності українців братства вважали заснування шкіл. Створені братствами школи передбачали навчання за поширеною в той час в країнах Європи схоластичною системою. До програми цих шкіл входили наступні предмети: граматика, риторика, діалектика, арифметика, астрономія, геометрія та музика. Внаслідок поширення в Європі протестантизму в другій половині XVII ст. з`являються і протестантські школи. </w:t>
      </w:r>
    </w:p>
    <w:p>
      <w:pPr>
        <w:pStyle w:val="Normal"/>
        <w:ind w:firstLine="720"/>
        <w:jc w:val="both"/>
        <w:rPr/>
      </w:pPr>
      <w:r>
        <w:rPr>
          <w:rFonts w:cs="Arial" w:ascii="Arial" w:hAnsi="Arial"/>
          <w:sz w:val="24"/>
        </w:rPr>
        <w:t xml:space="preserve">Зрозуміло, що вищеописані процеси не могли обійти стороною і К-ну. Проте, конкретних відомостей про існування та діяльність шкіл на території Коломийщини і в цей період не існує. </w:t>
      </w:r>
    </w:p>
    <w:p>
      <w:pPr>
        <w:pStyle w:val="Normal"/>
        <w:ind w:firstLine="720"/>
        <w:jc w:val="both"/>
        <w:rPr/>
      </w:pPr>
      <w:r>
        <w:rPr>
          <w:rFonts w:cs="Arial" w:ascii="Arial" w:hAnsi="Arial"/>
          <w:sz w:val="24"/>
        </w:rPr>
        <w:t>Наступним етапом розвитку Ш. стало перебування українських земель у складі Австрійської імперії. Політика освіченого абсолютизму австрійських правителів передбачала реформування окремих сфер суспільного життя, в тому числі й шкільництва. І.Франко, характеризуючи школи того часу (кінець ХVІІІ ст.), відмічав, що “се були школи старого типу, витвореного ще перед XVI в., мабуть за князівських часів, т.зв. дяківки, де наука від букв церковного письма переходила зараз до Часослова та Псалтирі”</w:t>
      </w:r>
      <w:r>
        <w:rPr>
          <w:rStyle w:val="FootnoteCharacters"/>
          <w:rStyle w:val="FootnoteAnchor"/>
          <w:rFonts w:cs="Arial" w:ascii="Arial" w:hAnsi="Arial"/>
          <w:sz w:val="24"/>
        </w:rPr>
        <w:footnoteReference w:id="8"/>
      </w:r>
      <w:r>
        <w:rPr>
          <w:rFonts w:cs="Arial" w:ascii="Arial" w:hAnsi="Arial"/>
          <w:sz w:val="24"/>
        </w:rPr>
        <w:t xml:space="preserve">. Проте, існували школи тільки в тих населених пунктах, де були прихильні до освіти священик і дяк. </w:t>
      </w:r>
    </w:p>
    <w:p>
      <w:pPr>
        <w:pStyle w:val="PlainText"/>
        <w:tabs>
          <w:tab w:val="clear" w:pos="720"/>
          <w:tab w:val="left" w:pos="9638" w:leader="none"/>
        </w:tabs>
        <w:ind w:right="-1" w:firstLine="720"/>
        <w:jc w:val="both"/>
        <w:rPr>
          <w:rFonts w:ascii="Arial" w:hAnsi="Arial" w:cs="Arial"/>
          <w:sz w:val="24"/>
        </w:rPr>
      </w:pPr>
      <w:r>
        <w:rPr>
          <w:rFonts w:cs="Arial" w:ascii="Arial" w:hAnsi="Arial"/>
          <w:sz w:val="24"/>
        </w:rPr>
        <w:t xml:space="preserve">Після приєднання Галичини до Австрії завдяки старанням Марії Терези та Йосифа II в містах та селах починають виникати школи. Було запроваджено обов`язкове навчання усіх дітей. Проте новостворені школи поширювалися виключно в містах, оскільки новий тип сільських шкіл тільки почав формуватися. </w:t>
      </w:r>
    </w:p>
    <w:p>
      <w:pPr>
        <w:pStyle w:val="PlainText"/>
        <w:tabs>
          <w:tab w:val="clear" w:pos="720"/>
          <w:tab w:val="left" w:pos="9638" w:leader="none"/>
        </w:tabs>
        <w:ind w:right="-1" w:firstLine="720"/>
        <w:jc w:val="both"/>
        <w:rPr>
          <w:rFonts w:ascii="Arial" w:hAnsi="Arial" w:cs="Arial"/>
          <w:sz w:val="24"/>
        </w:rPr>
      </w:pPr>
      <w:r>
        <w:rPr>
          <w:rFonts w:cs="Arial" w:ascii="Arial" w:hAnsi="Arial"/>
          <w:sz w:val="24"/>
        </w:rPr>
        <w:t xml:space="preserve">На основі цісарського указу від 4.12.1774 запроваджувалися 3 види народних шкіл: </w:t>
      </w:r>
    </w:p>
    <w:p>
      <w:pPr>
        <w:pStyle w:val="PlainText"/>
        <w:numPr>
          <w:ilvl w:val="0"/>
          <w:numId w:val="2"/>
        </w:numPr>
        <w:tabs>
          <w:tab w:val="clear" w:pos="720"/>
          <w:tab w:val="left" w:pos="1418" w:leader="none"/>
        </w:tabs>
        <w:ind w:left="1418" w:right="-1" w:hanging="284"/>
        <w:jc w:val="both"/>
        <w:rPr>
          <w:rFonts w:ascii="Arial" w:hAnsi="Arial" w:cs="Arial"/>
          <w:sz w:val="24"/>
        </w:rPr>
      </w:pPr>
      <w:r>
        <w:rPr>
          <w:rFonts w:cs="Arial" w:ascii="Arial" w:hAnsi="Arial"/>
          <w:sz w:val="24"/>
        </w:rPr>
        <w:t>парохіальні однокласні по селах, які були двох типів: етатові (від франц. еtat — держава; перебували на утриманні держави) і народні (на утриманні громади);</w:t>
      </w:r>
    </w:p>
    <w:p>
      <w:pPr>
        <w:pStyle w:val="PlainText"/>
        <w:numPr>
          <w:ilvl w:val="0"/>
          <w:numId w:val="2"/>
        </w:numPr>
        <w:ind w:left="360" w:right="-1" w:firstLine="720"/>
        <w:jc w:val="both"/>
        <w:rPr>
          <w:rFonts w:ascii="Arial" w:hAnsi="Arial" w:cs="Arial"/>
          <w:sz w:val="24"/>
        </w:rPr>
      </w:pPr>
      <w:r>
        <w:rPr>
          <w:rFonts w:cs="Arial" w:ascii="Arial" w:hAnsi="Arial"/>
          <w:sz w:val="24"/>
        </w:rPr>
        <w:t>тривіальні трикласні по містечках;</w:t>
      </w:r>
    </w:p>
    <w:p>
      <w:pPr>
        <w:pStyle w:val="PlainText"/>
        <w:numPr>
          <w:ilvl w:val="0"/>
          <w:numId w:val="2"/>
        </w:numPr>
        <w:ind w:left="360" w:right="-1" w:firstLine="720"/>
        <w:jc w:val="both"/>
        <w:rPr/>
      </w:pPr>
      <w:r>
        <w:rPr>
          <w:rFonts w:cs="Arial" w:ascii="Arial" w:hAnsi="Arial"/>
          <w:sz w:val="24"/>
        </w:rPr>
        <w:t>нормальні 4-класні по містах з курсом освіти для учителів</w:t>
      </w:r>
      <w:r>
        <w:rPr>
          <w:rStyle w:val="FootnoteCharacters"/>
          <w:rStyle w:val="FootnoteAnchor"/>
          <w:rFonts w:cs="Arial" w:ascii="Arial" w:hAnsi="Arial"/>
          <w:sz w:val="24"/>
        </w:rPr>
        <w:footnoteReference w:id="9"/>
      </w:r>
      <w:r>
        <w:rPr>
          <w:rFonts w:cs="Arial" w:ascii="Arial" w:hAnsi="Arial"/>
          <w:sz w:val="24"/>
        </w:rPr>
        <w:t>.</w:t>
      </w:r>
    </w:p>
    <w:p>
      <w:pPr>
        <w:pStyle w:val="PlainText"/>
        <w:tabs>
          <w:tab w:val="clear" w:pos="720"/>
          <w:tab w:val="left" w:pos="9638" w:leader="none"/>
        </w:tabs>
        <w:ind w:right="-1" w:firstLine="720"/>
        <w:jc w:val="both"/>
        <w:rPr/>
      </w:pPr>
      <w:r>
        <w:rPr>
          <w:rFonts w:cs="Arial" w:ascii="Arial" w:hAnsi="Arial"/>
          <w:sz w:val="24"/>
        </w:rPr>
        <w:t>Народні школи у свою чергу поділялися на публічні (утримувала громада при допомозі окружних шкільних фондів; з них станом на середину 1870-х було 1429 з укр. мовою викладання, 1097 з польською, польсько-українські — 228, 33 школи — німецькою, 3 — польсько-німецькою), конфесійні (перебували на утриманні окремих конфесій, як правило протестантські та єврейські; на середину 1870-х років їх було всього 78) та приватні (фінансувалися окремими особами; на той же період їх було 95, з них з укр. мовою викладання всього 7)</w:t>
      </w:r>
      <w:r>
        <w:rPr>
          <w:rStyle w:val="FootnoteCharacters"/>
          <w:rStyle w:val="FootnoteAnchor"/>
          <w:rFonts w:cs="Arial" w:ascii="Arial" w:hAnsi="Arial"/>
          <w:sz w:val="24"/>
        </w:rPr>
        <w:footnoteReference w:id="10"/>
      </w:r>
      <w:r>
        <w:rPr>
          <w:rFonts w:cs="Arial" w:ascii="Arial" w:hAnsi="Arial"/>
          <w:sz w:val="24"/>
        </w:rPr>
        <w:t>. Частково кращою була ситуація з парохіальними школами.</w:t>
      </w:r>
    </w:p>
    <w:p>
      <w:pPr>
        <w:pStyle w:val="PlainText"/>
        <w:tabs>
          <w:tab w:val="clear" w:pos="720"/>
          <w:tab w:val="left" w:pos="9638" w:leader="none"/>
        </w:tabs>
        <w:ind w:right="-1" w:firstLine="720"/>
        <w:jc w:val="both"/>
        <w:rPr>
          <w:rFonts w:ascii="Arial" w:hAnsi="Arial" w:cs="Arial"/>
          <w:sz w:val="24"/>
        </w:rPr>
      </w:pPr>
      <w:r>
        <w:rPr>
          <w:rFonts w:cs="Arial" w:ascii="Arial" w:hAnsi="Arial"/>
          <w:sz w:val="24"/>
        </w:rPr>
        <w:t>Головним наглядачем над школами в Галичині було призначено каноніка львівської латинської капітули Франца Гофмана, завдяки звітам якого маємо змогу частково вияснити мережу освітніх закладів того часу на терені Коломийщини.</w:t>
      </w:r>
    </w:p>
    <w:p>
      <w:pPr>
        <w:pStyle w:val="PlainText"/>
        <w:tabs>
          <w:tab w:val="clear" w:pos="720"/>
          <w:tab w:val="left" w:pos="9638" w:leader="none"/>
        </w:tabs>
        <w:ind w:right="-1" w:firstLine="720"/>
        <w:jc w:val="both"/>
        <w:rPr/>
      </w:pPr>
      <w:r>
        <w:rPr>
          <w:rFonts w:cs="Arial" w:ascii="Arial" w:hAnsi="Arial"/>
          <w:sz w:val="24"/>
        </w:rPr>
        <w:t>Керівництво школами здійснювали крайові шкільні комісії, а на місцях — декани та місцеві парохи. Входження Галичини до складу Австрійської імперії тимчасово припинило процес полонізації шкіл. Проте, виходячи з головної мети, яку ставив перед собою австрійський уряд — онімечення місцевого населення з подальшою переробкою всіх народів в одну органічну державну єдність, — мовою викладання у цих школах була німецька. Більше того, з бібліотек монастирських ґімназій, які існували в той час, усі твори, які не узгоджувалися з гаслами освічення або з германізаційними планами керівництва Австрійської імперії, було знищено, продано, або, в кращому випадку, перевезено до уніатської бібліотеки у Львові</w:t>
      </w:r>
      <w:r>
        <w:rPr>
          <w:rStyle w:val="FootnoteCharacters"/>
          <w:rStyle w:val="FootnoteAnchor"/>
          <w:rFonts w:cs="Arial" w:ascii="Arial" w:hAnsi="Arial"/>
          <w:sz w:val="24"/>
        </w:rPr>
        <w:footnoteReference w:id="11"/>
      </w:r>
      <w:r>
        <w:rPr>
          <w:rFonts w:cs="Arial" w:ascii="Arial" w:hAnsi="Arial"/>
          <w:sz w:val="24"/>
        </w:rPr>
        <w:t>. Таким чином, на зміну полонізації прийшло онімечення.</w:t>
      </w:r>
    </w:p>
    <w:p>
      <w:pPr>
        <w:pStyle w:val="PlainText"/>
        <w:tabs>
          <w:tab w:val="clear" w:pos="720"/>
          <w:tab w:val="left" w:pos="9638" w:leader="none"/>
        </w:tabs>
        <w:ind w:right="-1" w:firstLine="720"/>
        <w:jc w:val="both"/>
        <w:rPr/>
      </w:pPr>
      <w:r>
        <w:rPr>
          <w:rFonts w:cs="Arial" w:ascii="Arial" w:hAnsi="Arial"/>
          <w:sz w:val="24"/>
        </w:rPr>
        <w:t>До Станиславівського шкільного обводу (округу) входило 4 повіти, в тому числі й Коломийський. Учительські платні були досить високими, проте шкільні будинки часто були в дуже занедбаному стані. Бажаючі стати учителем повинні були після закінчення народної школи пройти курс препарандів</w:t>
      </w:r>
      <w:r>
        <w:rPr>
          <w:rStyle w:val="FootnoteCharacters"/>
          <w:rStyle w:val="FootnoteAnchor"/>
          <w:rFonts w:cs="Arial" w:ascii="Arial" w:hAnsi="Arial"/>
          <w:sz w:val="24"/>
        </w:rPr>
        <w:footnoteReference w:id="12"/>
      </w:r>
      <w:r>
        <w:rPr>
          <w:rFonts w:cs="Arial" w:ascii="Arial" w:hAnsi="Arial"/>
          <w:sz w:val="24"/>
        </w:rPr>
        <w:t>. Таким чином планували подолати дефіцит учительських кадрів на місцях.</w:t>
      </w:r>
    </w:p>
    <w:p>
      <w:pPr>
        <w:pStyle w:val="Normal"/>
        <w:ind w:firstLine="720"/>
        <w:jc w:val="both"/>
        <w:rPr/>
      </w:pPr>
      <w:r>
        <w:rPr>
          <w:rFonts w:cs="Arial" w:ascii="Arial" w:hAnsi="Arial"/>
          <w:sz w:val="24"/>
        </w:rPr>
        <w:t>Перша офіційна згадка про існування в Коломиї школи відноситься до 1778, коли була заснована початкова німецько-єврейська школа</w:t>
      </w:r>
      <w:r>
        <w:rPr>
          <w:rStyle w:val="FootnoteCharacters"/>
          <w:rStyle w:val="FootnoteAnchor"/>
          <w:rFonts w:cs="Arial" w:ascii="Arial" w:hAnsi="Arial"/>
          <w:sz w:val="24"/>
        </w:rPr>
        <w:footnoteReference w:id="13"/>
      </w:r>
      <w:r>
        <w:rPr>
          <w:rFonts w:cs="Arial" w:ascii="Arial" w:hAnsi="Arial"/>
          <w:sz w:val="24"/>
        </w:rPr>
        <w:t>. Загальний перепис подає, що в 1787 в Коломиї були школи лише при костелі та синагозі. Німецька тривіальна школа була заснована аж в 1790</w:t>
      </w:r>
      <w:r>
        <w:rPr>
          <w:rStyle w:val="FootnoteCharacters"/>
          <w:rStyle w:val="FootnoteAnchor"/>
          <w:rFonts w:cs="Arial" w:ascii="Arial" w:hAnsi="Arial"/>
          <w:sz w:val="24"/>
        </w:rPr>
        <w:footnoteReference w:id="14"/>
      </w:r>
      <w:r>
        <w:rPr>
          <w:rFonts w:cs="Arial" w:ascii="Arial" w:hAnsi="Arial"/>
          <w:sz w:val="24"/>
        </w:rPr>
        <w:t>. До першого класу цієї школи в 1790 ходило 55 дітей</w:t>
      </w:r>
      <w:r>
        <w:rPr>
          <w:rStyle w:val="FootnoteCharacters"/>
          <w:rStyle w:val="FootnoteAnchor"/>
          <w:rFonts w:cs="Arial" w:ascii="Arial" w:hAnsi="Arial"/>
          <w:sz w:val="24"/>
        </w:rPr>
        <w:footnoteReference w:id="15"/>
      </w:r>
      <w:r>
        <w:rPr>
          <w:rFonts w:cs="Arial" w:ascii="Arial" w:hAnsi="Arial"/>
          <w:sz w:val="24"/>
        </w:rPr>
        <w:t>, а до другого — 10. Проте, шкільний будинок був в такому жахливому стані, що учитель Георг Ханіш вважав його небезпечним для життя. В документі “Про становище учителя” він так характеризує себе: “…міський вчитель з заробітною платнею 200 флоринів (але з вищевказаної платні помічник учителя отримував 50 флоринів), 69 років, католик з Кромау, що в Моравії, одружений, розмовляє німецькою, польською, угорською, валашською мовами і в крайньому випадку італійською, грає на скрипці, фортепіано і корнеті”. В рубриці “Роки служби” подає про себе такі дані: “35 8/12 років в армії штабс-трубачем, 9 років в цісарсько-королівських закладах вчителем, 7 4/12 в Турнавській військовій школі, 5 років в Галичині, разом 57 років стажу”</w:t>
      </w:r>
      <w:r>
        <w:rPr>
          <w:rStyle w:val="FootnoteCharacters"/>
          <w:rStyle w:val="FootnoteAnchor"/>
          <w:rFonts w:cs="Arial" w:ascii="Arial" w:hAnsi="Arial"/>
          <w:sz w:val="24"/>
        </w:rPr>
        <w:footnoteReference w:id="16"/>
      </w:r>
      <w:r>
        <w:rPr>
          <w:rFonts w:cs="Arial" w:ascii="Arial" w:hAnsi="Arial"/>
          <w:sz w:val="24"/>
        </w:rPr>
        <w:t xml:space="preserve">. В 1811 році в Коломиї була заснована так звана головна окружна польсько-німецька школа для дітей шляхти й багатих міщан, в якій в 1818 році було 6 класів і працювало 6 учителів. Директором в ній протягом 1824-1856 працював </w:t>
      </w:r>
      <w:r>
        <w:rPr>
          <w:rFonts w:cs="Arial" w:ascii="Arial" w:hAnsi="Arial"/>
          <w:i/>
          <w:sz w:val="24"/>
        </w:rPr>
        <w:t xml:space="preserve">Верещинський М. </w:t>
      </w:r>
      <w:r>
        <w:rPr>
          <w:rFonts w:cs="Arial" w:ascii="Arial" w:hAnsi="Arial"/>
          <w:sz w:val="24"/>
        </w:rPr>
        <w:t>— відомий суспільно-політ. діяч та меценат просвітницького руху. Серед найголовніших предметів, які викладалися в ній, були німецька, польська та латинська мови, що, крім навчання дітей грамоти, виконувало й завдання денаціоналізації укр. населення регіону</w:t>
      </w:r>
      <w:r>
        <w:rPr>
          <w:rStyle w:val="FootnoteCharacters"/>
          <w:rStyle w:val="FootnoteAnchor"/>
          <w:rFonts w:cs="Arial" w:ascii="Arial" w:hAnsi="Arial"/>
          <w:sz w:val="24"/>
        </w:rPr>
        <w:footnoteReference w:id="17"/>
      </w:r>
      <w:r>
        <w:rPr>
          <w:rFonts w:cs="Arial" w:ascii="Arial" w:hAnsi="Arial"/>
          <w:sz w:val="24"/>
        </w:rPr>
        <w:t>. Існували школи і в інших населених пунктах Коломийщини: однокласна в Отинії (1816; 21 листопада 1817? ) та тривіальна в Печеніжині (19.03.1816</w:t>
      </w:r>
      <w:r>
        <w:rPr>
          <w:rStyle w:val="FootnoteCharacters"/>
          <w:rStyle w:val="FootnoteAnchor"/>
          <w:rFonts w:cs="Arial" w:ascii="Arial" w:hAnsi="Arial"/>
          <w:sz w:val="24"/>
        </w:rPr>
        <w:footnoteReference w:id="18"/>
      </w:r>
      <w:r>
        <w:rPr>
          <w:rFonts w:cs="Arial" w:ascii="Arial" w:hAnsi="Arial"/>
          <w:sz w:val="24"/>
        </w:rPr>
        <w:t>). У Гвіздці парох Евкарпій Вайґль ще в кінці XVIII ст. заснував школу і сам проводив у ній навчання</w:t>
      </w:r>
      <w:r>
        <w:rPr>
          <w:rStyle w:val="FootnoteCharacters"/>
          <w:rStyle w:val="FootnoteAnchor"/>
          <w:rFonts w:cs="Arial" w:ascii="Arial" w:hAnsi="Arial"/>
          <w:sz w:val="24"/>
        </w:rPr>
        <w:footnoteReference w:id="19"/>
      </w:r>
      <w:r>
        <w:rPr>
          <w:rFonts w:cs="Arial" w:ascii="Arial" w:hAnsi="Arial"/>
          <w:sz w:val="24"/>
        </w:rPr>
        <w:t>. У Княждворі перша згадка про школу датується 1832, однак існують припущення, що засновано цю школу було ще наприкінці ХVІІІ ст.</w:t>
      </w:r>
      <w:r>
        <w:rPr>
          <w:rStyle w:val="FootnoteCharacters"/>
          <w:rStyle w:val="FootnoteAnchor"/>
          <w:rFonts w:cs="Arial" w:ascii="Arial" w:hAnsi="Arial"/>
          <w:sz w:val="24"/>
        </w:rPr>
        <w:footnoteReference w:id="20"/>
      </w:r>
      <w:r>
        <w:rPr>
          <w:rFonts w:cs="Arial" w:ascii="Arial" w:hAnsi="Arial"/>
          <w:sz w:val="24"/>
        </w:rPr>
        <w:t xml:space="preserve"> В 1846 учителем у цій школі працював Василь Кобринський, кількість дітей, які відвідували школу, рівнялася 15</w:t>
      </w:r>
      <w:r>
        <w:rPr>
          <w:rStyle w:val="FootnoteCharacters"/>
          <w:rStyle w:val="FootnoteAnchor"/>
          <w:rFonts w:cs="Arial" w:ascii="Arial" w:hAnsi="Arial"/>
          <w:sz w:val="24"/>
        </w:rPr>
        <w:footnoteReference w:id="21"/>
      </w:r>
      <w:r>
        <w:rPr>
          <w:rFonts w:cs="Arial" w:ascii="Arial" w:hAnsi="Arial"/>
          <w:sz w:val="24"/>
        </w:rPr>
        <w:t>. Десь між 1832 і 1836 виникла перша парохіальна школа у Великому Ключеві. На початку 1850-х вона мала статус тривіальної, а відвідувало її 48 хлопчаків</w:t>
      </w:r>
      <w:r>
        <w:rPr>
          <w:rStyle w:val="FootnoteCharacters"/>
          <w:rStyle w:val="FootnoteAnchor"/>
          <w:rFonts w:cs="Arial" w:ascii="Arial" w:hAnsi="Arial"/>
          <w:sz w:val="24"/>
        </w:rPr>
        <w:footnoteReference w:id="22"/>
      </w:r>
      <w:r>
        <w:rPr>
          <w:rFonts w:cs="Arial" w:ascii="Arial" w:hAnsi="Arial"/>
          <w:sz w:val="24"/>
        </w:rPr>
        <w:t>.</w:t>
      </w:r>
    </w:p>
    <w:p>
      <w:pPr>
        <w:pStyle w:val="PlainText"/>
        <w:tabs>
          <w:tab w:val="clear" w:pos="720"/>
          <w:tab w:val="left" w:pos="9638" w:leader="none"/>
        </w:tabs>
        <w:ind w:right="-1" w:firstLine="720"/>
        <w:jc w:val="both"/>
        <w:rPr/>
      </w:pPr>
      <w:r>
        <w:rPr>
          <w:rFonts w:cs="Arial" w:ascii="Arial" w:hAnsi="Arial"/>
          <w:sz w:val="24"/>
        </w:rPr>
        <w:t>В 1786 українську мову було визнано краєвою, проте навчання в школах на ній фактично не велося. Мовою перших підручників (“Читанка”(1786), “Катехизм”(1788), “Буквар”(1790)) була старослов’янська. Крім вищеназваних підручників було здійснено 5 видань буквиць (в 1790, 1799, 1807, 1816, 1817, 1819 роках), які також широко використовувалися для навчання дітей</w:t>
      </w:r>
      <w:r>
        <w:rPr>
          <w:rStyle w:val="FootnoteCharacters"/>
          <w:rStyle w:val="FootnoteAnchor"/>
          <w:rFonts w:cs="Arial" w:ascii="Arial" w:hAnsi="Arial"/>
          <w:sz w:val="24"/>
        </w:rPr>
        <w:footnoteReference w:id="23"/>
      </w:r>
      <w:r>
        <w:rPr>
          <w:rFonts w:cs="Arial" w:ascii="Arial" w:hAnsi="Arial"/>
          <w:sz w:val="24"/>
        </w:rPr>
        <w:t>. В 1781 австрійським цісарем Йосифом ІІ було введено обов'язкове навчання в усіх населених пунктах, де кількість дітей шкільного віку перевищувала 90 осіб. Проте, вже в 1812 обов'язкове навчання дітей було скасовано, після чого відбувається фактичний розвал тогочасної системи шкіл. Під тиском польського кліру, фактично, зникли укр. тривіальні школи. На початку 1816 в Перемишлі виникло товариство, до якого увійшли перемишлянські єпископи, українські патріоти М.Левицький, І.Снігурський та канонік І.Могильницький, ряд інших церковних діячів. Це товариство поставило собі за мету займатися питаннями, пов’язаними з розвитком укр. Ш., проте через інертність представників нечисленної освіченої укр. верстви та протидію з боку урядових кіл воно так і не змогло розгорнути широкої діяльності. Разом з тим, завдяки старанням засновників товариства цісарським рішенням від 22.05.1818 у всіх народних школах Галичини введено вивчення греко-католицької релігії на українській мові. У Коломиї це рішення було підтверджене міським урядом від 25.05.1818</w:t>
      </w:r>
      <w:r>
        <w:rPr>
          <w:rStyle w:val="FootnoteCharacters"/>
          <w:rStyle w:val="FootnoteAnchor"/>
          <w:rFonts w:cs="Arial" w:ascii="Arial" w:hAnsi="Arial"/>
          <w:sz w:val="24"/>
        </w:rPr>
        <w:footnoteReference w:id="24"/>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t>На цьому етапі розвитку Ш. в Галичині однією з головних причин повільного розвитку шкіл було небажання батьків віддавати дітей на навчання до німецьких шкіл, а також відсутність достатньої кількості шкільних приміщень та учителів. Внаслідок цього на середину ХІХ ст. українські землі під владою Австрійської імперії значно відстали у створенні освітніх інституцій.</w:t>
      </w:r>
    </w:p>
    <w:p>
      <w:pPr>
        <w:pStyle w:val="Heading1"/>
        <w:ind w:firstLine="720"/>
        <w:rPr/>
      </w:pPr>
      <w:r>
        <w:rPr/>
        <w:t>Чи не єдиним проблиском у пітьмі “освіченого абсолютизму” було заснування в цей час парохіальної школи у Підгайчиках, яка, ймовірно, почала працювати в 1832</w:t>
      </w:r>
      <w:r>
        <w:rPr>
          <w:rStyle w:val="FootnoteCharacters"/>
          <w:rStyle w:val="FootnoteAnchor"/>
        </w:rPr>
        <w:footnoteReference w:id="25"/>
      </w:r>
      <w:r>
        <w:rPr/>
        <w:t>.</w:t>
      </w:r>
    </w:p>
    <w:p>
      <w:pPr>
        <w:pStyle w:val="Normal"/>
        <w:ind w:firstLine="720"/>
        <w:jc w:val="both"/>
        <w:rPr/>
      </w:pPr>
      <w:r>
        <w:rPr>
          <w:rFonts w:cs="Arial" w:ascii="Arial" w:hAnsi="Arial"/>
          <w:sz w:val="24"/>
        </w:rPr>
        <w:t>Станом на 1843 на 2132 школи в Галичині 921 було укр. (парохіальних), 190 польських, 81 німецька, 938 — мішаних</w:t>
      </w:r>
      <w:r>
        <w:rPr>
          <w:rStyle w:val="FootnoteCharacters"/>
          <w:rStyle w:val="FootnoteAnchor"/>
          <w:rFonts w:cs="Arial" w:ascii="Arial" w:hAnsi="Arial"/>
          <w:sz w:val="24"/>
        </w:rPr>
        <w:footnoteReference w:id="26"/>
      </w:r>
      <w:r>
        <w:rPr>
          <w:rFonts w:cs="Arial" w:ascii="Arial" w:hAnsi="Arial"/>
          <w:sz w:val="24"/>
        </w:rPr>
        <w:t>. Проте, рівень парохіальних шкіл був значно нижчим, ніж тривіальних.</w:t>
      </w:r>
    </w:p>
    <w:p>
      <w:pPr>
        <w:pStyle w:val="Normal"/>
        <w:ind w:firstLine="720"/>
        <w:jc w:val="both"/>
        <w:rPr>
          <w:rFonts w:ascii="Arial" w:hAnsi="Arial" w:cs="Arial"/>
          <w:sz w:val="24"/>
        </w:rPr>
      </w:pPr>
      <w:r>
        <w:rPr>
          <w:rFonts w:cs="Arial" w:ascii="Arial" w:hAnsi="Arial"/>
          <w:sz w:val="24"/>
        </w:rPr>
        <w:t xml:space="preserve">Частково на краще починає змінюватися ситуація після революції в Австрії 1848 року. Головна Руська Рада (далі — ГРР) як представник укр. населення Галичини у меморіалі від 19.04.1848 поставила до цісаря цілий ряд вимог, серед яких були й такі: </w:t>
      </w:r>
    </w:p>
    <w:p>
      <w:pPr>
        <w:pStyle w:val="Normal"/>
        <w:ind w:firstLine="720"/>
        <w:jc w:val="both"/>
        <w:rPr/>
      </w:pPr>
      <w:r>
        <w:rPr>
          <w:rFonts w:cs="Arial" w:ascii="Arial" w:hAnsi="Arial"/>
          <w:sz w:val="24"/>
        </w:rPr>
        <w:t>“</w:t>
      </w:r>
      <w:r>
        <w:rPr>
          <w:rFonts w:cs="Arial" w:ascii="Arial" w:hAnsi="Arial"/>
          <w:sz w:val="24"/>
        </w:rPr>
        <w:t>1. Даби во всіх народних училищах, т.є. в сельських, тривіяльних, головних і окружних училищах тих округов Галиції, в котрих населеніє цілком або болшею частію рускоє єсть, обученє училищное в руском язиці преподавалося;</w:t>
      </w:r>
    </w:p>
    <w:p>
      <w:pPr>
        <w:pStyle w:val="Normal"/>
        <w:ind w:firstLine="720"/>
        <w:jc w:val="both"/>
        <w:rPr>
          <w:rFonts w:ascii="Arial" w:hAnsi="Arial" w:cs="Arial"/>
          <w:sz w:val="24"/>
        </w:rPr>
      </w:pPr>
      <w:r>
        <w:rPr>
          <w:rFonts w:cs="Arial" w:ascii="Arial" w:hAnsi="Arial"/>
          <w:sz w:val="24"/>
        </w:rPr>
        <w:t xml:space="preserve">2. Даби в округах Галиціи, Русинами поселених, также в вишших училищних учрежденях преподаваню обученія рускому населенію отповідне разширенье дозволене було”. </w:t>
      </w:r>
    </w:p>
    <w:p>
      <w:pPr>
        <w:pStyle w:val="Normal"/>
        <w:ind w:firstLine="720"/>
        <w:jc w:val="both"/>
        <w:rPr/>
      </w:pPr>
      <w:r>
        <w:rPr>
          <w:rFonts w:cs="Arial" w:ascii="Arial" w:hAnsi="Arial"/>
          <w:sz w:val="24"/>
        </w:rPr>
        <w:t xml:space="preserve">Питаннями поширення освіти серед простого народу повинна була взяти під свою опіку заснована 16.04.1848 Галицько-Руська Матиця, проте згодом вона перейшла на </w:t>
      </w:r>
      <w:r>
        <w:rPr>
          <w:rFonts w:cs="Arial" w:ascii="Arial" w:hAnsi="Arial"/>
          <w:i/>
          <w:sz w:val="24"/>
        </w:rPr>
        <w:t xml:space="preserve">москвофільські </w:t>
      </w:r>
      <w:r>
        <w:rPr>
          <w:rFonts w:cs="Arial" w:ascii="Arial" w:hAnsi="Arial"/>
          <w:sz w:val="24"/>
        </w:rPr>
        <w:t>позиції та занепала.</w:t>
      </w:r>
    </w:p>
    <w:p>
      <w:pPr>
        <w:pStyle w:val="Normal"/>
        <w:ind w:firstLine="720"/>
        <w:jc w:val="both"/>
        <w:rPr/>
      </w:pPr>
      <w:r>
        <w:rPr>
          <w:rFonts w:cs="Arial" w:ascii="Arial" w:hAnsi="Arial"/>
          <w:sz w:val="24"/>
        </w:rPr>
        <w:t>Внаслідок звернення ГРР до населення із закликом засновувати школи за кошти громад на початок 1850 таких шкіл на теренах Східної Галичини, за даними М.Павлика, було близько 1500</w:t>
      </w:r>
      <w:r>
        <w:rPr>
          <w:rStyle w:val="FootnoteCharacters"/>
          <w:rStyle w:val="FootnoteAnchor"/>
          <w:rFonts w:cs="Arial" w:ascii="Arial" w:hAnsi="Arial"/>
          <w:sz w:val="24"/>
        </w:rPr>
        <w:footnoteReference w:id="27"/>
      </w:r>
      <w:r>
        <w:rPr>
          <w:rFonts w:cs="Arial" w:ascii="Arial" w:hAnsi="Arial"/>
          <w:sz w:val="24"/>
        </w:rPr>
        <w:t>. В Коломиї тривіальна школа була заснована вже в 1848. Проте, ситуація з відвідуванням шкіл дальше була дуже складною. Показовою в цьому плані є статистика відвідуваності по головних тривіальних школах в Коломийському шкільному окрузі в 1853 і 1854 роках, за якою школи відвідувало відповідно 1 з 8 і 1 з 9 дітей шкільного віку. За офіційними даними, в 1850 на Прикарпатті відвідували школу лише 13% дітей, тоді як в інших районах Австрії — до 95%</w:t>
      </w:r>
      <w:r>
        <w:rPr>
          <w:rStyle w:val="FootnoteCharacters"/>
          <w:rStyle w:val="FootnoteAnchor"/>
          <w:rFonts w:cs="Arial" w:ascii="Arial" w:hAnsi="Arial"/>
          <w:sz w:val="24"/>
        </w:rPr>
        <w:footnoteReference w:id="28"/>
      </w:r>
      <w:r>
        <w:rPr>
          <w:rFonts w:cs="Arial" w:ascii="Arial" w:hAnsi="Arial"/>
          <w:sz w:val="24"/>
        </w:rPr>
        <w:t>.</w:t>
      </w:r>
    </w:p>
    <w:p>
      <w:pPr>
        <w:pStyle w:val="Normal"/>
        <w:ind w:firstLine="720"/>
        <w:jc w:val="both"/>
        <w:rPr/>
      </w:pPr>
      <w:r>
        <w:rPr>
          <w:rFonts w:cs="Arial" w:ascii="Arial" w:hAnsi="Arial"/>
          <w:sz w:val="24"/>
        </w:rPr>
        <w:t>Ще однією причиною незадовільного становища в галузі шкільництва в цей період був важкий матеріальний стан більшості українського населення. Підтвердженням цього може служити характеристика становища українців Галичини в 1850 міністра віросповідань і освіти Австрійської імперії Лева Туна, яка була опублікована у “Зорі Галицькій”: “…Між ними нема близько жодних маєтних дідичів; середній стан між ними заледве існує, бо ремесла і торгівля переважно знаходиться в руках жидів. Учні, тому, лише з родин греко-католицьких священиків можуть; ті ж при крайньо скупому посадженню парафій знаходяться в дуже тісних состояніях маєткових. До того ще та причина долучається, що і так невеликі фундації в Галичині, з котрих виділяють стипендії, тільки для шляхти призначені, тобто без користі для русинів”</w:t>
      </w:r>
      <w:r>
        <w:rPr>
          <w:rStyle w:val="FootnoteCharacters"/>
          <w:rStyle w:val="FootnoteAnchor"/>
          <w:rFonts w:cs="Arial" w:ascii="Arial" w:hAnsi="Arial"/>
          <w:sz w:val="24"/>
        </w:rPr>
        <w:footnoteReference w:id="29"/>
      </w:r>
      <w:r>
        <w:rPr>
          <w:rFonts w:cs="Arial" w:ascii="Arial" w:hAnsi="Arial"/>
          <w:sz w:val="24"/>
        </w:rPr>
        <w:t xml:space="preserve">. </w:t>
      </w:r>
    </w:p>
    <w:p>
      <w:pPr>
        <w:pStyle w:val="Normal"/>
        <w:ind w:firstLine="720"/>
        <w:jc w:val="both"/>
        <w:rPr/>
      </w:pPr>
      <w:r>
        <w:rPr>
          <w:rFonts w:cs="Arial" w:ascii="Arial" w:hAnsi="Arial"/>
          <w:sz w:val="24"/>
        </w:rPr>
        <w:t>Особливо гостро стояло в цей період і питання забезпечення шкіл навчальними підручниками. “Зоря Галицька” в 1851 році так характеризувала цю ситуацію: “Нестача відповідних книг навчальних є така велика, що найшвидше видання таких дуже потрібним виявляється. З причини тої нестачі наука в рускому язиці не може до цих пір порядочно в школах відбуватися, бо теперішні книги наукові а саме букварі, потребам шкільним дуже лихо відповідають; кожен писав як хотів, не тримаючися жодних граматичних правил, зовсім в простому дусі і смаку, як для темного люду тим способом много упереджень проти нашого язика утвердив і мимовільно окрив нашу мову ганьбою… Щоб руский язик був школьним язиком — для того не відповідають давні букварі, в котрих не знайдеш ні порядку, ні поступового поступу в науці, но все в неладі поскладувано, стиль простий і уривковий, виражені грубі…”</w:t>
      </w:r>
      <w:r>
        <w:rPr>
          <w:rStyle w:val="FootnoteCharacters"/>
          <w:rStyle w:val="FootnoteAnchor"/>
          <w:rFonts w:cs="Arial" w:ascii="Arial" w:hAnsi="Arial"/>
          <w:sz w:val="24"/>
        </w:rPr>
        <w:footnoteReference w:id="30"/>
      </w:r>
      <w:r>
        <w:rPr>
          <w:rFonts w:cs="Arial" w:ascii="Arial" w:hAnsi="Arial"/>
          <w:sz w:val="24"/>
        </w:rPr>
        <w:t>. Тому представники освічених верств, як правило священики, починають працювати над створенням нових підручників. Автором двох таких підручників став парох с.Мишин Йосафат Кобринський, який у 1842 році у м. Львові видав “Букварь, новим способом уложений для домашньої науки” та “Способ борзо виучити читати”, де вперше в Галичині запропонував прогресивний звуковий метод навчання грамоти</w:t>
      </w:r>
      <w:r>
        <w:rPr>
          <w:rStyle w:val="FootnoteCharacters"/>
          <w:rStyle w:val="FootnoteAnchor"/>
          <w:rFonts w:cs="Arial" w:ascii="Arial" w:hAnsi="Arial"/>
          <w:sz w:val="24"/>
        </w:rPr>
        <w:footnoteReference w:id="31"/>
      </w:r>
      <w:r>
        <w:rPr>
          <w:rFonts w:cs="Arial" w:ascii="Arial" w:hAnsi="Arial"/>
          <w:sz w:val="24"/>
        </w:rPr>
        <w:t>. Проте, далася взнаки відсутність представників українського народу у владних колах Австрійської імперії, внаслідок чого необхідні для повсякденної роботи в школах книжки, фактично, не знайшли дорогу до народу через обмежений тираж.</w:t>
      </w:r>
    </w:p>
    <w:p>
      <w:pPr>
        <w:pStyle w:val="Normal"/>
        <w:ind w:firstLine="720"/>
        <w:jc w:val="both"/>
        <w:rPr/>
      </w:pPr>
      <w:r>
        <w:rPr>
          <w:rFonts w:cs="Arial" w:ascii="Arial" w:hAnsi="Arial"/>
          <w:sz w:val="24"/>
        </w:rPr>
        <w:t>На жаль, даних про стан укр. Ш. в 50-і роки ХІХ ст. на Коломийщині дуже мало. Проте, вже в 1855 між австрійським урядом і Ватиканом було підписано угоду, згідно якої українське духовенство Галичини почало під керівництвом Миколи Куземського закладати по селах початкові школи. Станом на 1858 в Отинії діяла школа, яка була заснована ще в 1818. Дітей шкільного віку в Отинії було 564, проте до школи ходило всього 50. В 1864 діяла початкова школа, дітей шкільного віку 513, навчалося 33. 1875 отинійська однокласна народна школа стала державною; з них дітей греко-католиків було 350. В 1887 школу реорганізовано у трикласну</w:t>
      </w:r>
      <w:r>
        <w:rPr>
          <w:rStyle w:val="FootnoteCharacters"/>
          <w:rStyle w:val="FootnoteAnchor"/>
          <w:rFonts w:cs="Arial" w:ascii="Arial" w:hAnsi="Arial"/>
          <w:sz w:val="24"/>
        </w:rPr>
        <w:footnoteReference w:id="32"/>
      </w:r>
      <w:r>
        <w:rPr>
          <w:rFonts w:cs="Arial" w:ascii="Arial" w:hAnsi="Arial"/>
          <w:sz w:val="24"/>
        </w:rPr>
        <w:t>. 1891 отинійську трикласну школу з польською мовою навчання перейменовано на чотирикласну. 1914 відкрито велику двоповерхову чотирикласну змішану єврейську школу</w:t>
      </w:r>
      <w:r>
        <w:rPr>
          <w:rStyle w:val="FootnoteCharacters"/>
          <w:rStyle w:val="FootnoteAnchor"/>
          <w:rFonts w:cs="Arial" w:ascii="Arial" w:hAnsi="Arial"/>
          <w:sz w:val="24"/>
        </w:rPr>
        <w:footnoteReference w:id="33"/>
      </w:r>
      <w:r>
        <w:rPr>
          <w:rFonts w:cs="Arial" w:ascii="Arial" w:hAnsi="Arial"/>
          <w:sz w:val="24"/>
        </w:rPr>
        <w:t>.</w:t>
      </w:r>
    </w:p>
    <w:p>
      <w:pPr>
        <w:pStyle w:val="Normal"/>
        <w:ind w:firstLine="720"/>
        <w:jc w:val="both"/>
        <w:rPr/>
      </w:pPr>
      <w:r>
        <w:rPr>
          <w:rFonts w:cs="Arial" w:ascii="Arial" w:hAnsi="Arial"/>
          <w:sz w:val="24"/>
        </w:rPr>
        <w:t>У 50-х в Печеніжині існувала 2-класна школа, яку відвідувало 70 учнів. У 1887 вона уже мала статус 3-класної, проте навчалося в ній уже тільки 50 учнів. І тільки в 1895 шкільна повітова рада дала дозвіл на відкриття в селі 4-класної школи з українською мовою викладання</w:t>
      </w:r>
      <w:r>
        <w:rPr>
          <w:rStyle w:val="FootnoteCharacters"/>
          <w:rStyle w:val="FootnoteAnchor"/>
          <w:rFonts w:cs="Arial" w:ascii="Arial" w:hAnsi="Arial"/>
          <w:sz w:val="24"/>
        </w:rPr>
        <w:footnoteReference w:id="34"/>
      </w:r>
      <w:r>
        <w:rPr>
          <w:rFonts w:cs="Arial" w:ascii="Arial" w:hAnsi="Arial"/>
          <w:sz w:val="24"/>
        </w:rPr>
        <w:t>.</w:t>
      </w:r>
    </w:p>
    <w:p>
      <w:pPr>
        <w:pStyle w:val="Normal"/>
        <w:ind w:firstLine="720"/>
        <w:jc w:val="both"/>
        <w:rPr/>
      </w:pPr>
      <w:r>
        <w:rPr>
          <w:rFonts w:cs="Arial" w:ascii="Arial" w:hAnsi="Arial"/>
          <w:sz w:val="24"/>
        </w:rPr>
        <w:t>У Воскресінцях двокласну “дяківку” було закладено 12.10.1861, реєстраційний №66604, проте праця в ній почалася тільки в 1867. На той час склад учнів був наступний: 36 хлопців і 24 дівчини, а також понад 28 дітей на додатковому навчанні у вищому класі. Вчителем був Семенович, а допомагав йому Білоус Іван. В середині 1870-х священик Іван Рудницький організував при воскресінецькій церкві парохіальну школу, в якій йому допомагав вести навчання уродженець села Матіївці дяк Ліберацький. Школа мала приватний характер, перебувала фактично на нелегальному становищі, учнів було небагато (14 хлопчиків)</w:t>
      </w:r>
      <w:r>
        <w:rPr>
          <w:rStyle w:val="FootnoteCharacters"/>
          <w:rStyle w:val="FootnoteAnchor"/>
          <w:rFonts w:cs="Arial" w:ascii="Arial" w:hAnsi="Arial"/>
          <w:sz w:val="24"/>
        </w:rPr>
        <w:footnoteReference w:id="35"/>
      </w:r>
      <w:r>
        <w:rPr>
          <w:rFonts w:cs="Arial" w:ascii="Arial" w:hAnsi="Arial"/>
          <w:sz w:val="24"/>
        </w:rPr>
        <w:t>. Проте, невдовзі перераховані школи були закриті. У 1896 у Воскресінцях завдяки зусиллям війта Якима Гринюка було відновлено школу, збудовано нове шкільне приміщення на один великий шкільний зал для учнів і 2 кімнати для помешкання учителів. Першим учителем у ній став Іван Пилипович (Филипович?), а з 1901 — Йосиф Новодворський. В 1902/03 було добудовано ще один шкільний зал, на допомогу Новодворському прибула ще одна вчителька Марія Хомин</w:t>
      </w:r>
      <w:r>
        <w:rPr>
          <w:rStyle w:val="FootnoteCharacters"/>
          <w:rStyle w:val="FootnoteAnchor"/>
          <w:rFonts w:cs="Arial" w:ascii="Arial" w:hAnsi="Arial"/>
          <w:sz w:val="24"/>
        </w:rPr>
        <w:footnoteReference w:id="36"/>
      </w:r>
      <w:r>
        <w:rPr>
          <w:rFonts w:cs="Arial" w:ascii="Arial" w:hAnsi="Arial"/>
          <w:sz w:val="24"/>
        </w:rPr>
        <w:t>, а школа стає двокласною</w:t>
      </w:r>
      <w:r>
        <w:rPr>
          <w:rStyle w:val="FootnoteCharacters"/>
          <w:rStyle w:val="FootnoteAnchor"/>
          <w:rFonts w:cs="Arial" w:ascii="Arial" w:hAnsi="Arial"/>
          <w:sz w:val="24"/>
        </w:rPr>
        <w:footnoteReference w:id="37"/>
      </w:r>
      <w:r>
        <w:rPr>
          <w:rFonts w:cs="Arial" w:ascii="Arial" w:hAnsi="Arial"/>
          <w:sz w:val="24"/>
        </w:rPr>
        <w:t>. У Княждворі в 1884 діяла однокласна школа, яка в 1887 переходить на державне утримання. В 1900 вона отримує статус двокласної з українською мовою викладання</w:t>
      </w:r>
      <w:r>
        <w:rPr>
          <w:rStyle w:val="FootnoteCharacters"/>
          <w:rStyle w:val="FootnoteAnchor"/>
          <w:rFonts w:cs="Arial" w:ascii="Arial" w:hAnsi="Arial"/>
          <w:sz w:val="24"/>
        </w:rPr>
        <w:footnoteReference w:id="38"/>
      </w:r>
      <w:r>
        <w:rPr>
          <w:rFonts w:cs="Arial" w:ascii="Arial" w:hAnsi="Arial"/>
          <w:sz w:val="24"/>
        </w:rPr>
        <w:t xml:space="preserve">. </w:t>
      </w:r>
    </w:p>
    <w:p>
      <w:pPr>
        <w:pStyle w:val="Normal"/>
        <w:ind w:firstLine="720"/>
        <w:jc w:val="both"/>
        <w:rPr/>
      </w:pPr>
      <w:r>
        <w:rPr>
          <w:rFonts w:cs="Arial" w:ascii="Arial" w:hAnsi="Arial"/>
          <w:sz w:val="24"/>
        </w:rPr>
        <w:t>До 1861 відноситься й перша згадка про школу в Мишині. Нове приміщення для неї було збудоване в 1866. Біля приміщення школи стояв стовп з великим дзвінком, який скликав дітей до школи. В 1896 цю школу відвідували155 учнів</w:t>
      </w:r>
      <w:r>
        <w:rPr>
          <w:rStyle w:val="FootnoteCharacters"/>
          <w:rStyle w:val="FootnoteAnchor"/>
          <w:rFonts w:cs="Arial" w:ascii="Arial" w:hAnsi="Arial"/>
          <w:sz w:val="24"/>
        </w:rPr>
        <w:footnoteReference w:id="39"/>
      </w:r>
      <w:r>
        <w:rPr>
          <w:rFonts w:cs="Arial" w:ascii="Arial" w:hAnsi="Arial"/>
          <w:sz w:val="24"/>
        </w:rPr>
        <w:t>.</w:t>
      </w:r>
    </w:p>
    <w:p>
      <w:pPr>
        <w:pStyle w:val="Normal"/>
        <w:ind w:firstLine="720"/>
        <w:jc w:val="both"/>
        <w:rPr/>
      </w:pPr>
      <w:r>
        <w:rPr>
          <w:rFonts w:cs="Arial" w:ascii="Arial" w:hAnsi="Arial"/>
          <w:sz w:val="24"/>
        </w:rPr>
        <w:t>Найвагомішою подією 60-х ХІХ ст. на Коломийщині було відкриття в 1861 тут 4-класної ґімназії, у якій крім української граматики та релігії всі предмети викладалися німецькою мовою. Ще в 1866-67 н.р. 27 батьків забажали, щоб їх дітей навчали на українській мові, проте в обхід існуючої постанови, укр. ґімназію не було відкрито</w:t>
      </w:r>
      <w:r>
        <w:rPr>
          <w:rStyle w:val="FootnoteCharacters"/>
          <w:rStyle w:val="FootnoteAnchor"/>
          <w:rFonts w:cs="Arial" w:ascii="Arial" w:hAnsi="Arial"/>
          <w:sz w:val="24"/>
        </w:rPr>
        <w:footnoteReference w:id="40"/>
      </w:r>
      <w:r>
        <w:rPr>
          <w:rFonts w:cs="Arial" w:ascii="Arial" w:hAnsi="Arial"/>
          <w:sz w:val="24"/>
        </w:rPr>
        <w:t>. Завдяки сприянню керівництва краю, польській громаді міста вдалося в 1867 домогтися переходу ґімназії на польську мову викладання. На прохання громадської ради в кінці 1870- на початку 1871 4-класна ґімназія була реорганізована у вищу 8-класну</w:t>
      </w:r>
      <w:r>
        <w:rPr>
          <w:rStyle w:val="FootnoteCharacters"/>
          <w:rStyle w:val="FootnoteAnchor"/>
          <w:rFonts w:cs="Arial" w:ascii="Arial" w:hAnsi="Arial"/>
          <w:sz w:val="24"/>
        </w:rPr>
        <w:footnoteReference w:id="41"/>
      </w:r>
      <w:r>
        <w:rPr>
          <w:rFonts w:cs="Arial" w:ascii="Arial" w:hAnsi="Arial"/>
          <w:sz w:val="24"/>
        </w:rPr>
        <w:t>. На кінець 1876 в гімназії було 295 учнів, з них 5 приватистів; українців було 114, а крім того 160 поляків і 21 єврей</w:t>
      </w:r>
      <w:r>
        <w:rPr>
          <w:rStyle w:val="FootnoteCharacters"/>
          <w:rStyle w:val="FootnoteAnchor"/>
          <w:rFonts w:cs="Arial" w:ascii="Arial" w:hAnsi="Arial"/>
          <w:sz w:val="24"/>
        </w:rPr>
        <w:footnoteReference w:id="42"/>
      </w:r>
      <w:r>
        <w:rPr>
          <w:rFonts w:cs="Arial" w:ascii="Arial" w:hAnsi="Arial"/>
          <w:sz w:val="24"/>
        </w:rPr>
        <w:t>. Приблизно таке ж становище продовжувало залишатися і в 1881/1882 н.р.: 150 поляків, 129 українців, 51 єврей, 7 вірменів</w:t>
      </w:r>
      <w:r>
        <w:rPr>
          <w:rStyle w:val="FootnoteCharacters"/>
          <w:rStyle w:val="FootnoteAnchor"/>
          <w:rFonts w:cs="Arial" w:ascii="Arial" w:hAnsi="Arial"/>
          <w:sz w:val="24"/>
        </w:rPr>
        <w:footnoteReference w:id="43"/>
      </w:r>
      <w:r>
        <w:rPr>
          <w:rFonts w:cs="Arial" w:ascii="Arial" w:hAnsi="Arial"/>
          <w:sz w:val="24"/>
        </w:rPr>
        <w:t xml:space="preserve">. </w:t>
      </w:r>
    </w:p>
    <w:p>
      <w:pPr>
        <w:pStyle w:val="Normal"/>
        <w:ind w:firstLine="720"/>
        <w:jc w:val="both"/>
        <w:rPr/>
      </w:pPr>
      <w:r>
        <w:rPr>
          <w:rFonts w:cs="Arial" w:ascii="Arial" w:hAnsi="Arial"/>
          <w:sz w:val="24"/>
        </w:rPr>
        <w:t>В 1861 в Коломиї працювали 3 початкові і 2 4-річні школи. В тому ж році заснували й середню школу, до якої горнулися крім міських й селянські діти</w:t>
      </w:r>
      <w:r>
        <w:rPr>
          <w:rStyle w:val="FootnoteCharacters"/>
          <w:rStyle w:val="FootnoteAnchor"/>
          <w:rFonts w:cs="Arial" w:ascii="Arial" w:hAnsi="Arial"/>
          <w:sz w:val="24"/>
        </w:rPr>
        <w:footnoteReference w:id="44"/>
      </w:r>
      <w:r>
        <w:rPr>
          <w:rFonts w:cs="Arial" w:ascii="Arial" w:hAnsi="Arial"/>
          <w:sz w:val="24"/>
        </w:rPr>
        <w:t>.</w:t>
      </w:r>
    </w:p>
    <w:p>
      <w:pPr>
        <w:pStyle w:val="Normal"/>
        <w:ind w:firstLine="720"/>
        <w:jc w:val="both"/>
        <w:rPr/>
      </w:pPr>
      <w:r>
        <w:rPr>
          <w:rFonts w:cs="Arial" w:ascii="Arial" w:hAnsi="Arial"/>
          <w:sz w:val="24"/>
        </w:rPr>
        <w:t>Питанням першорядної ваги для подальшого розвитку шкільництва стало забезпечення шкіл учителями. Велику роль у його вирішенні відіграв закон про шкільництво в Австро-Угорщині, прийнятий 25.05.1869 (14.05.1869?). Саме після його видання учительство, як суспільний стан, набуває остаточного завершення</w:t>
      </w:r>
      <w:r>
        <w:rPr>
          <w:rStyle w:val="FootnoteCharacters"/>
          <w:rStyle w:val="FootnoteAnchor"/>
          <w:rFonts w:cs="Arial" w:ascii="Arial" w:hAnsi="Arial"/>
          <w:sz w:val="24"/>
        </w:rPr>
        <w:footnoteReference w:id="45"/>
      </w:r>
      <w:r>
        <w:rPr>
          <w:rFonts w:cs="Arial" w:ascii="Arial" w:hAnsi="Arial"/>
          <w:sz w:val="24"/>
        </w:rPr>
        <w:t>. Проте, непоодинокими були випадки переслідування українських педагогів з боку місцевої влади, аж до зміни місця роботи. Так, директора Коломийської ґімназії Федора Білоуса, який був відомий приязним ставленням до учнів-українців, в 1870 було переведено на аналогічну посаду в м. Бохні</w:t>
      </w:r>
      <w:r>
        <w:rPr>
          <w:rStyle w:val="FootnoteCharacters"/>
          <w:rStyle w:val="FootnoteAnchor"/>
          <w:rFonts w:cs="Arial" w:ascii="Arial" w:hAnsi="Arial"/>
          <w:sz w:val="24"/>
        </w:rPr>
        <w:footnoteReference w:id="46"/>
      </w:r>
      <w:r>
        <w:rPr>
          <w:rFonts w:cs="Arial" w:ascii="Arial" w:hAnsi="Arial"/>
          <w:sz w:val="24"/>
        </w:rPr>
        <w:t>. Разом з тим, вищеназваним законом освіта була відокремлена від церкви та передана під нагляд крайовим, повітовим та місцевим шкільним радам. За цієї ситуації шкільництво повністю попадає у залежність до польської адміністрації і стає потужним фактором полонізації укр. населення Галичини.</w:t>
      </w:r>
    </w:p>
    <w:p>
      <w:pPr>
        <w:pStyle w:val="Normal"/>
        <w:ind w:firstLine="720"/>
        <w:jc w:val="both"/>
        <w:rPr/>
      </w:pPr>
      <w:r>
        <w:rPr>
          <w:rFonts w:cs="Arial" w:ascii="Arial" w:hAnsi="Arial"/>
          <w:sz w:val="24"/>
        </w:rPr>
        <w:t>Відкриття ґімназії у Коломиї не змінила катастрофічної ситуації в галузі освіти корінним чином. Так, за даними Краєвої шкільної ради, в Коломийському шкільному окрузі тільки один з 1329 учнів відвідував гімназію</w:t>
      </w:r>
      <w:r>
        <w:rPr>
          <w:rStyle w:val="FootnoteCharacters"/>
          <w:rStyle w:val="FootnoteAnchor"/>
          <w:rFonts w:cs="Arial" w:ascii="Arial" w:hAnsi="Arial"/>
          <w:sz w:val="24"/>
        </w:rPr>
        <w:footnoteReference w:id="47"/>
      </w:r>
      <w:r>
        <w:rPr>
          <w:rFonts w:cs="Arial" w:ascii="Arial" w:hAnsi="Arial"/>
          <w:sz w:val="24"/>
        </w:rPr>
        <w:t>. В середині 1880-х К.ґ. переживає кризу, яка стала наслідком невдалого господарювання керівництва міста. Газета “Батьківщина” так характеризувала ту ситуацію: “ В Коломиї, де зразу була лише нижча гімназія, уряд перед кількома роками завів і вищі класи гімназіальні, коли місто зобов’язалося до їх удержання причинятися. Але тим часом в раді міській взяли верх жиди, тепер і бургомістр є жид і не дбали про те, щоби держати зобов’язання. Міністерство впоминалося про гроші і щоб місто щороку по 6.000 з.р. уплачувало на гімназію. Але жиди господарили так добре, що грошей не було і місто завинило 60.000 з.р. Міністерство розпорядилося отже, що 4 вищі класи коломийської гімназії будуть поступово замкнені. З наступним роком шкільним не буде 5-ї класи”</w:t>
      </w:r>
      <w:r>
        <w:rPr>
          <w:rStyle w:val="FootnoteCharacters"/>
          <w:rStyle w:val="FootnoteAnchor"/>
          <w:rFonts w:cs="Arial" w:ascii="Arial" w:hAnsi="Arial"/>
          <w:sz w:val="24"/>
        </w:rPr>
        <w:footnoteReference w:id="48"/>
      </w:r>
      <w:r>
        <w:rPr>
          <w:rFonts w:cs="Arial" w:ascii="Arial" w:hAnsi="Arial"/>
          <w:sz w:val="24"/>
        </w:rPr>
        <w:t>. Зрештою, зважаючи на величезний суспільний резонанс, який викликало це повідомлення, міський уряд знайшов можливість частково погасити заборгованість і К.ґ. продовжила своє існування.</w:t>
      </w:r>
    </w:p>
    <w:p>
      <w:pPr>
        <w:pStyle w:val="Normal1"/>
        <w:ind w:firstLine="720"/>
        <w:jc w:val="both"/>
        <w:rPr/>
      </w:pPr>
      <w:r>
        <w:rPr>
          <w:rFonts w:cs="Arial" w:ascii="Arial" w:hAnsi="Arial"/>
          <w:sz w:val="24"/>
        </w:rPr>
        <w:t>Паралельно до заснування ґімназії в Коломиї продовжується процес заснування шкіл і в регіоні. Так, відомо, що в 1864 громада с.Ворона заклала у себе школу, визначила платню для учителя 130 золотих рейнських, а місцевий капелан Іоанн Рошкевич зобов’язався щорічно давати на шкільні потреби 4 золотих рейнських</w:t>
      </w:r>
      <w:r>
        <w:rPr>
          <w:rStyle w:val="FootnoteCharacters"/>
          <w:rStyle w:val="FootnoteAnchor"/>
          <w:rFonts w:cs="Arial" w:ascii="Arial" w:hAnsi="Arial"/>
          <w:sz w:val="24"/>
        </w:rPr>
        <w:footnoteReference w:id="49"/>
      </w:r>
      <w:r>
        <w:rPr>
          <w:rFonts w:cs="Arial" w:ascii="Arial" w:hAnsi="Arial"/>
          <w:sz w:val="24"/>
        </w:rPr>
        <w:t>. Уже на кінець 1867 існували початкові школи в селах Вербіжі, Вороні, Гвіздці Малому, Дебеславцях, Залучі, Замулинцях, Іванівцях, Іспасі, Великому та Малому Ключевах, Княждворі, Корничі, Коршеві, Лісній Слобідці, Лісному Хлібичині, Мишині, Перерові, Печеніжині, Підгайчиках, П’ядиках, Раківчику, Семаківцях, Сопові, Товмачику, Тростянці, Турці, Хлібичині Пільному, Ценяві, Шепарівцях та Черемхові, а також головна школа в Коломиї</w:t>
      </w:r>
      <w:r>
        <w:rPr>
          <w:rStyle w:val="FootnoteCharacters"/>
          <w:rStyle w:val="FootnoteAnchor"/>
          <w:rFonts w:cs="Arial" w:ascii="Arial" w:hAnsi="Arial"/>
          <w:sz w:val="24"/>
        </w:rPr>
        <w:footnoteReference w:id="50"/>
      </w:r>
      <w:r>
        <w:rPr>
          <w:rFonts w:cs="Arial" w:ascii="Arial" w:hAnsi="Arial"/>
          <w:sz w:val="24"/>
        </w:rPr>
        <w:t>. Зрозуміло, що ці школи засновувалися поступово. Так, в Сопові парохіальна школа була заснована в 1864, в якій учитель Володимир Стрільбицький навчав 20 дітей. В 1887 там же було засновано державну школу, в якій навчалося вже 176 дітей</w:t>
      </w:r>
      <w:r>
        <w:rPr>
          <w:rStyle w:val="FootnoteCharacters"/>
          <w:rStyle w:val="FootnoteAnchor"/>
          <w:rFonts w:cs="Arial" w:ascii="Arial" w:hAnsi="Arial"/>
          <w:sz w:val="24"/>
        </w:rPr>
        <w:footnoteReference w:id="51"/>
      </w:r>
      <w:r>
        <w:rPr>
          <w:rFonts w:cs="Arial" w:ascii="Arial" w:hAnsi="Arial"/>
          <w:sz w:val="24"/>
        </w:rPr>
        <w:t>.</w:t>
      </w:r>
    </w:p>
    <w:p>
      <w:pPr>
        <w:pStyle w:val="Normal1"/>
        <w:ind w:firstLine="720"/>
        <w:jc w:val="both"/>
        <w:rPr/>
      </w:pPr>
      <w:r>
        <w:rPr>
          <w:rFonts w:cs="Arial" w:ascii="Arial" w:hAnsi="Arial"/>
          <w:sz w:val="24"/>
        </w:rPr>
        <w:t>Для порівняння, в 1869 серед населених пунктів, у яких оголошувалися конкурси на посаду учителя, називалися Вербіж, Залуч над Прутом, Замулинці, Іванівці, Ключів, Лісний Хлібичин, Мишин, Перерів, Раківчик, Сопів, Тростянець</w:t>
      </w:r>
      <w:r>
        <w:rPr>
          <w:rStyle w:val="FootnoteCharacters"/>
          <w:rStyle w:val="FootnoteAnchor"/>
          <w:rFonts w:cs="Arial" w:ascii="Arial" w:hAnsi="Arial"/>
          <w:sz w:val="24"/>
        </w:rPr>
        <w:footnoteReference w:id="52"/>
      </w:r>
      <w:r>
        <w:rPr>
          <w:rFonts w:cs="Arial" w:ascii="Arial" w:hAnsi="Arial"/>
          <w:sz w:val="24"/>
        </w:rPr>
        <w:t>. В кінці 1868/69 н.р. з'являється оголошення про конкурс на посаду учителя в Підгайчиках</w:t>
      </w:r>
      <w:r>
        <w:rPr>
          <w:rStyle w:val="FootnoteCharacters"/>
          <w:rStyle w:val="FootnoteAnchor"/>
          <w:rFonts w:cs="Arial" w:ascii="Arial" w:hAnsi="Arial"/>
          <w:sz w:val="24"/>
        </w:rPr>
        <w:footnoteReference w:id="53"/>
      </w:r>
      <w:r>
        <w:rPr>
          <w:rFonts w:cs="Arial" w:ascii="Arial" w:hAnsi="Arial"/>
          <w:sz w:val="24"/>
        </w:rPr>
        <w:t>.</w:t>
      </w:r>
    </w:p>
    <w:p>
      <w:pPr>
        <w:pStyle w:val="Normal1"/>
        <w:ind w:firstLine="720"/>
        <w:jc w:val="both"/>
        <w:rPr/>
      </w:pPr>
      <w:r>
        <w:rPr>
          <w:rFonts w:cs="Arial" w:ascii="Arial" w:hAnsi="Arial"/>
          <w:sz w:val="24"/>
        </w:rPr>
        <w:t>Доказом наявності на Коломийщині значної кількості освічених людей є той факт, що в 1862 в Коломиї було відкрито першу книгарню, яка торгувала популярною укр. літературою, молитовниками та образками. Попит на літературу був досить високим, оскільки, за свідченням сучасників, торговці мали добрий заробіток</w:t>
      </w:r>
      <w:r>
        <w:rPr>
          <w:rStyle w:val="FootnoteCharacters"/>
          <w:rStyle w:val="FootnoteAnchor"/>
          <w:rFonts w:cs="Arial" w:ascii="Arial" w:hAnsi="Arial"/>
          <w:sz w:val="24"/>
        </w:rPr>
        <w:footnoteReference w:id="54"/>
      </w:r>
      <w:r>
        <w:rPr>
          <w:rFonts w:cs="Arial" w:ascii="Arial" w:hAnsi="Arial"/>
          <w:sz w:val="24"/>
        </w:rPr>
        <w:t>.</w:t>
      </w:r>
    </w:p>
    <w:p>
      <w:pPr>
        <w:pStyle w:val="2"/>
        <w:widowControl/>
        <w:tabs>
          <w:tab w:val="clear" w:pos="9356"/>
        </w:tabs>
        <w:spacing w:lineRule="auto" w:line="240"/>
        <w:rPr/>
      </w:pPr>
      <w:r>
        <w:rPr/>
        <w:t>У 1912 засновується 4-класна сопівська укр. школа, в якій навчали Юзеф Пушкар, Іванна Вітвицька, Ольга Герасимовічовна, Микола Гринів, Ольга Вітвіцька. Пізніше директором школи стає Теодор Бундзяк, за ним — Пушкар Йосип…</w:t>
      </w:r>
    </w:p>
    <w:p>
      <w:pPr>
        <w:pStyle w:val="Normal"/>
        <w:ind w:firstLine="720"/>
        <w:jc w:val="both"/>
        <w:rPr/>
      </w:pPr>
      <w:r>
        <w:rPr>
          <w:rFonts w:cs="Arial" w:ascii="Arial" w:hAnsi="Arial"/>
          <w:sz w:val="24"/>
        </w:rPr>
        <w:t>У тих населених пунктах, де не вдавалося заснувати звичайні школи, відкривали покутні школи, де вчили тільки час від часу, найчастіше в зимові місяці</w:t>
      </w:r>
      <w:r>
        <w:rPr>
          <w:rStyle w:val="FootnoteCharacters"/>
          <w:rStyle w:val="FootnoteAnchor"/>
          <w:rFonts w:cs="Arial" w:ascii="Arial" w:hAnsi="Arial"/>
          <w:sz w:val="24"/>
        </w:rPr>
        <w:footnoteReference w:id="55"/>
      </w:r>
      <w:r>
        <w:rPr>
          <w:rFonts w:cs="Arial" w:ascii="Arial" w:hAnsi="Arial"/>
          <w:sz w:val="24"/>
        </w:rPr>
        <w:t>. Законом від 25.05.1868 школа була відділена від церкви, нагляд над нею передано краєвим, повітовим (окружним), місцевим шкільним радам, у яких, в основному, переважали поляки</w:t>
      </w:r>
      <w:r>
        <w:rPr>
          <w:rStyle w:val="FootnoteCharacters"/>
          <w:rStyle w:val="FootnoteAnchor"/>
          <w:rFonts w:cs="Arial" w:ascii="Arial" w:hAnsi="Arial"/>
          <w:sz w:val="24"/>
        </w:rPr>
        <w:footnoteReference w:id="56"/>
      </w:r>
      <w:r>
        <w:rPr>
          <w:rFonts w:cs="Arial" w:ascii="Arial" w:hAnsi="Arial"/>
          <w:sz w:val="24"/>
        </w:rPr>
        <w:t>. Проте, характеризуючи стан шкіл на початку 1870-х, дослідники звертають увагу на те, що “багато шкіл існували лише на папері, шкільні будинки розміщалися в найгірших селянських хатах, учителі мало грамотні, деякі закінчили лише дяківську школу, платня їх маленька і то неупоряджена”</w:t>
      </w:r>
      <w:r>
        <w:rPr>
          <w:rStyle w:val="FootnoteCharacters"/>
          <w:rStyle w:val="FootnoteAnchor"/>
          <w:rFonts w:cs="Arial" w:ascii="Arial" w:hAnsi="Arial"/>
          <w:sz w:val="24"/>
        </w:rPr>
        <w:footnoteReference w:id="57"/>
      </w:r>
      <w:r>
        <w:rPr>
          <w:rFonts w:cs="Arial" w:ascii="Arial" w:hAnsi="Arial"/>
          <w:sz w:val="24"/>
        </w:rPr>
        <w:t xml:space="preserve">. Кошти, які йшли від добровільних пожертвувань, як правило були незначними, а державні органи, від яких залежав розвиток шкільництва, нічого не робили для покращення становища. </w:t>
      </w:r>
    </w:p>
    <w:p>
      <w:pPr>
        <w:pStyle w:val="Normal1"/>
        <w:ind w:firstLine="720"/>
        <w:jc w:val="both"/>
        <w:rPr/>
      </w:pPr>
      <w:r>
        <w:rPr>
          <w:rFonts w:cs="Arial" w:ascii="Arial" w:hAnsi="Arial"/>
          <w:sz w:val="24"/>
        </w:rPr>
        <w:t>В 1871, згідно розпорядження міністра віросповідань і освіти, Галичина поділялася на 20 шкільних округів. До Коломийського шкільного округу входили Коломийський повіт, а також значна частина сучасних Косівського, Снятинського та Товмацького районів</w:t>
      </w:r>
      <w:r>
        <w:rPr>
          <w:rStyle w:val="FootnoteCharacters"/>
          <w:rStyle w:val="FootnoteAnchor"/>
          <w:rFonts w:cs="Arial" w:ascii="Arial" w:hAnsi="Arial"/>
          <w:sz w:val="24"/>
        </w:rPr>
        <w:footnoteReference w:id="58"/>
      </w:r>
      <w:r>
        <w:rPr>
          <w:rFonts w:cs="Arial" w:ascii="Arial" w:hAnsi="Arial"/>
          <w:sz w:val="24"/>
        </w:rPr>
        <w:t>.</w:t>
      </w:r>
    </w:p>
    <w:p>
      <w:pPr>
        <w:pStyle w:val="Normal1"/>
        <w:ind w:firstLine="720"/>
        <w:jc w:val="both"/>
        <w:rPr/>
      </w:pPr>
      <w:r>
        <w:rPr>
          <w:rFonts w:cs="Arial" w:ascii="Arial" w:hAnsi="Arial"/>
          <w:sz w:val="24"/>
        </w:rPr>
        <w:t>Починаючи з 1872 ентузіастами велася робота по заснуванню шкіл на передмістях Коломиї</w:t>
      </w:r>
      <w:r>
        <w:rPr>
          <w:rStyle w:val="FootnoteCharacters"/>
          <w:rStyle w:val="FootnoteAnchor"/>
          <w:rFonts w:cs="Arial" w:ascii="Arial" w:hAnsi="Arial"/>
          <w:sz w:val="24"/>
        </w:rPr>
        <w:footnoteReference w:id="59"/>
      </w:r>
      <w:r>
        <w:rPr>
          <w:rFonts w:cs="Arial" w:ascii="Arial" w:hAnsi="Arial"/>
          <w:sz w:val="24"/>
        </w:rPr>
        <w:t>, яка завершилася заснуванням народних філіальних шкіл на Надвірнянському та Кутському передмістях на початку 1873-74 н.р.</w:t>
      </w:r>
      <w:r>
        <w:rPr>
          <w:rStyle w:val="FootnoteCharacters"/>
          <w:rStyle w:val="FootnoteAnchor"/>
          <w:rFonts w:cs="Arial" w:ascii="Arial" w:hAnsi="Arial"/>
          <w:sz w:val="24"/>
        </w:rPr>
        <w:footnoteReference w:id="60"/>
      </w:r>
      <w:r>
        <w:rPr>
          <w:rFonts w:cs="Arial" w:ascii="Arial" w:hAnsi="Arial"/>
          <w:sz w:val="24"/>
        </w:rPr>
        <w:t>. В 1873 в Коломиї педагогічним товариством (більшість в якому складали поляки) була заснована 6-класна вища дівоча школа. З 1887 вона була доповнена ще 2 класами і перетворена на повну 8-класну школу</w:t>
      </w:r>
      <w:r>
        <w:rPr>
          <w:rStyle w:val="FootnoteCharacters"/>
          <w:rStyle w:val="FootnoteAnchor"/>
          <w:rFonts w:cs="Arial" w:ascii="Arial" w:hAnsi="Arial"/>
          <w:sz w:val="24"/>
        </w:rPr>
        <w:footnoteReference w:id="61"/>
      </w:r>
      <w:r>
        <w:rPr>
          <w:rFonts w:cs="Arial" w:ascii="Arial" w:hAnsi="Arial"/>
          <w:sz w:val="24"/>
        </w:rPr>
        <w:t>. За повідомленням газети “Русская Рада”, “… коломийську жіночу школу (нижчу і вищу) відвідували цього року 1100 учениць, з того числа 600 жидівок, 350 польок, 150 русинок”</w:t>
      </w:r>
      <w:r>
        <w:rPr>
          <w:rStyle w:val="FootnoteCharacters"/>
          <w:rStyle w:val="FootnoteAnchor"/>
          <w:rFonts w:cs="Arial" w:ascii="Arial" w:hAnsi="Arial"/>
          <w:sz w:val="24"/>
        </w:rPr>
        <w:footnoteReference w:id="62"/>
      </w:r>
      <w:r>
        <w:rPr>
          <w:rFonts w:cs="Arial" w:ascii="Arial" w:hAnsi="Arial"/>
          <w:sz w:val="24"/>
        </w:rPr>
        <w:t>.</w:t>
      </w:r>
    </w:p>
    <w:p>
      <w:pPr>
        <w:pStyle w:val="Normal"/>
        <w:ind w:firstLine="720"/>
        <w:jc w:val="both"/>
        <w:rPr/>
      </w:pPr>
      <w:r>
        <w:rPr>
          <w:rFonts w:cs="Arial" w:ascii="Arial" w:hAnsi="Arial"/>
          <w:sz w:val="24"/>
        </w:rPr>
        <w:t>В 1875 Краєва шкільна рада дозволили відкрити другу головну 4-класну школу</w:t>
      </w:r>
      <w:r>
        <w:rPr>
          <w:rStyle w:val="FootnoteCharacters"/>
          <w:rStyle w:val="FootnoteAnchor"/>
          <w:rFonts w:cs="Arial" w:ascii="Arial" w:hAnsi="Arial"/>
          <w:sz w:val="24"/>
        </w:rPr>
        <w:footnoteReference w:id="63"/>
      </w:r>
      <w:r>
        <w:rPr>
          <w:rFonts w:cs="Arial" w:ascii="Arial" w:hAnsi="Arial"/>
          <w:sz w:val="24"/>
        </w:rPr>
        <w:t>. Разом з тим, цікавими є дані і про Коломийські школи на передмістях. Так, станом на 1876 в Коломиї діяли 3 тривіальні школи: на Кутському та Надвірнянському передмістях, а також на Баґінсберґу. Працювали школи також і на Славці і Маріяґільфі, проте інформації про їх тогочасний статус, на жаль, не вдалося виявити. В 1884 в Коломиї уже було 6 шкіл: 2 4-класні для хлопців, 1 4-класна для дівчат, 2-класна, 1-класна на Кутському передмісті, 1-класна на Надвірнянському передмісті, 1-класна євангелистська.</w:t>
      </w:r>
    </w:p>
    <w:p>
      <w:pPr>
        <w:pStyle w:val="Normal1"/>
        <w:ind w:firstLine="720"/>
        <w:jc w:val="both"/>
        <w:rPr/>
      </w:pPr>
      <w:r>
        <w:rPr>
          <w:rFonts w:cs="Arial" w:ascii="Arial" w:hAnsi="Arial"/>
          <w:sz w:val="24"/>
        </w:rPr>
        <w:t>В 1875 в Підгайчиках місцевий господар п.Прункль подарував на користь громади будинок з подвір'ям для влаштування школи і зобов'язався її належно забезпечити приладдям</w:t>
      </w:r>
      <w:r>
        <w:rPr>
          <w:rStyle w:val="FootnoteCharacters"/>
          <w:rStyle w:val="FootnoteAnchor"/>
          <w:rFonts w:cs="Arial" w:ascii="Arial" w:hAnsi="Arial"/>
          <w:sz w:val="24"/>
        </w:rPr>
        <w:footnoteReference w:id="64"/>
      </w:r>
      <w:r>
        <w:rPr>
          <w:rFonts w:cs="Arial" w:ascii="Arial" w:hAnsi="Arial"/>
          <w:sz w:val="24"/>
        </w:rPr>
        <w:t>. В 1876 громада с.Ліски почала будівництво нового шкільного будинку, проте протягом тривалого часу не могла знайти для школи учителя. Вирішити цю проблему вдалося тільки після звертання до Краєвої шкільної ради</w:t>
      </w:r>
      <w:r>
        <w:rPr>
          <w:rStyle w:val="FootnoteCharacters"/>
          <w:rStyle w:val="FootnoteAnchor"/>
          <w:rFonts w:cs="Arial" w:ascii="Arial" w:hAnsi="Arial"/>
          <w:sz w:val="24"/>
        </w:rPr>
        <w:footnoteReference w:id="65"/>
      </w:r>
      <w:r>
        <w:rPr>
          <w:rFonts w:cs="Arial" w:ascii="Arial" w:hAnsi="Arial"/>
          <w:sz w:val="24"/>
        </w:rPr>
        <w:t>. В 1878 завдяки старанням місцевого священика о. Яворського було нарешті побудовано новий і великий шкільний будинок</w:t>
      </w:r>
      <w:r>
        <w:rPr>
          <w:rStyle w:val="FootnoteCharacters"/>
          <w:rStyle w:val="FootnoteAnchor"/>
          <w:rFonts w:cs="Arial" w:ascii="Arial" w:hAnsi="Arial"/>
          <w:sz w:val="24"/>
        </w:rPr>
        <w:footnoteReference w:id="66"/>
      </w:r>
      <w:r>
        <w:rPr>
          <w:rFonts w:cs="Arial" w:ascii="Arial" w:hAnsi="Arial"/>
          <w:sz w:val="24"/>
        </w:rPr>
        <w:t>.</w:t>
      </w:r>
    </w:p>
    <w:p>
      <w:pPr>
        <w:pStyle w:val="Normal1"/>
        <w:ind w:firstLine="720"/>
        <w:jc w:val="both"/>
        <w:rPr>
          <w:rFonts w:ascii="Arial" w:hAnsi="Arial" w:cs="Arial"/>
          <w:sz w:val="24"/>
        </w:rPr>
      </w:pPr>
      <w:r>
        <w:rPr>
          <w:rFonts w:cs="Arial" w:ascii="Arial" w:hAnsi="Arial"/>
          <w:sz w:val="24"/>
        </w:rPr>
        <w:t xml:space="preserve">За даними газети “Русская Рада”, в березні 1878 в Коломийському повіті був розписаний конкурс на учительські посади в селах Гвіздець малий, Корнич, Іспас, Маріяґільф, Підгайчики, Семаківці (в усіх оплата — 300 золотих рейнських), Ценява, Черемхів, Дебеславці, Іванівці, Молодятин, Мишин, П’ядики, Раківчик, Лісна Слобідка, Замулинці (в усіх — 250 золотих рейнських), що свідчить про існування шкіл в цих населених пунктах. </w:t>
      </w:r>
    </w:p>
    <w:p>
      <w:pPr>
        <w:pStyle w:val="Normal1"/>
        <w:ind w:firstLine="720"/>
        <w:jc w:val="both"/>
        <w:rPr>
          <w:rFonts w:ascii="Arial" w:hAnsi="Arial" w:cs="Arial"/>
          <w:sz w:val="24"/>
        </w:rPr>
      </w:pPr>
      <w:r>
        <w:rPr>
          <w:rFonts w:cs="Arial" w:ascii="Arial" w:hAnsi="Arial"/>
          <w:sz w:val="24"/>
        </w:rPr>
        <w:t xml:space="preserve">Приблизне уявлення про характер навчання може дати перелік предметів, які викладалися у виділових школах того часу. Так, за повідомленням газети “Батьківщина”, у чоловічих школах “вивчалися наступні предмети: </w:t>
      </w:r>
    </w:p>
    <w:p>
      <w:pPr>
        <w:pStyle w:val="Normal1"/>
        <w:numPr>
          <w:ilvl w:val="0"/>
          <w:numId w:val="4"/>
        </w:numPr>
        <w:ind w:left="360" w:firstLine="720"/>
        <w:jc w:val="both"/>
        <w:rPr>
          <w:rFonts w:ascii="Arial" w:hAnsi="Arial" w:cs="Arial"/>
          <w:sz w:val="24"/>
        </w:rPr>
      </w:pPr>
      <w:r>
        <w:rPr>
          <w:rFonts w:cs="Arial" w:ascii="Arial" w:hAnsi="Arial"/>
          <w:sz w:val="24"/>
        </w:rPr>
        <w:t>науки віри;</w:t>
      </w:r>
    </w:p>
    <w:p>
      <w:pPr>
        <w:pStyle w:val="Normal1"/>
        <w:numPr>
          <w:ilvl w:val="0"/>
          <w:numId w:val="4"/>
        </w:numPr>
        <w:ind w:left="360" w:firstLine="720"/>
        <w:jc w:val="both"/>
        <w:rPr>
          <w:rFonts w:ascii="Arial" w:hAnsi="Arial" w:cs="Arial"/>
          <w:sz w:val="24"/>
        </w:rPr>
      </w:pPr>
      <w:r>
        <w:rPr>
          <w:rFonts w:cs="Arial" w:ascii="Arial" w:hAnsi="Arial"/>
          <w:sz w:val="24"/>
        </w:rPr>
        <w:t>язиків;</w:t>
      </w:r>
    </w:p>
    <w:p>
      <w:pPr>
        <w:pStyle w:val="Normal1"/>
        <w:numPr>
          <w:ilvl w:val="0"/>
          <w:numId w:val="4"/>
        </w:numPr>
        <w:ind w:left="360" w:firstLine="720"/>
        <w:jc w:val="both"/>
        <w:rPr>
          <w:rFonts w:ascii="Arial" w:hAnsi="Arial" w:cs="Arial"/>
          <w:sz w:val="24"/>
        </w:rPr>
      </w:pPr>
      <w:r>
        <w:rPr>
          <w:rFonts w:cs="Arial" w:ascii="Arial" w:hAnsi="Arial"/>
          <w:sz w:val="24"/>
        </w:rPr>
        <w:t>географії та історії свого краю, устрою державного;</w:t>
      </w:r>
    </w:p>
    <w:p>
      <w:pPr>
        <w:pStyle w:val="Normal1"/>
        <w:numPr>
          <w:ilvl w:val="0"/>
          <w:numId w:val="4"/>
        </w:numPr>
        <w:ind w:left="360" w:firstLine="720"/>
        <w:jc w:val="both"/>
        <w:rPr>
          <w:rFonts w:ascii="Arial" w:hAnsi="Arial" w:cs="Arial"/>
          <w:sz w:val="24"/>
        </w:rPr>
      </w:pPr>
      <w:r>
        <w:rPr>
          <w:rFonts w:cs="Arial" w:ascii="Arial" w:hAnsi="Arial"/>
          <w:sz w:val="24"/>
        </w:rPr>
        <w:t>рахунків;</w:t>
      </w:r>
    </w:p>
    <w:p>
      <w:pPr>
        <w:pStyle w:val="Normal1"/>
        <w:numPr>
          <w:ilvl w:val="0"/>
          <w:numId w:val="4"/>
        </w:numPr>
        <w:ind w:left="360" w:firstLine="720"/>
        <w:jc w:val="both"/>
        <w:rPr>
          <w:rFonts w:ascii="Arial" w:hAnsi="Arial" w:cs="Arial"/>
          <w:sz w:val="24"/>
        </w:rPr>
      </w:pPr>
      <w:r>
        <w:rPr>
          <w:rFonts w:cs="Arial" w:ascii="Arial" w:hAnsi="Arial"/>
          <w:sz w:val="24"/>
        </w:rPr>
        <w:t>рисунків;</w:t>
      </w:r>
    </w:p>
    <w:p>
      <w:pPr>
        <w:pStyle w:val="Normal1"/>
        <w:numPr>
          <w:ilvl w:val="0"/>
          <w:numId w:val="4"/>
        </w:numPr>
        <w:ind w:left="360" w:firstLine="720"/>
        <w:jc w:val="both"/>
        <w:rPr>
          <w:rFonts w:ascii="Arial" w:hAnsi="Arial" w:cs="Arial"/>
          <w:sz w:val="24"/>
        </w:rPr>
      </w:pPr>
      <w:r>
        <w:rPr>
          <w:rFonts w:cs="Arial" w:ascii="Arial" w:hAnsi="Arial"/>
          <w:sz w:val="24"/>
        </w:rPr>
        <w:t>писання;</w:t>
      </w:r>
    </w:p>
    <w:p>
      <w:pPr>
        <w:pStyle w:val="Normal1"/>
        <w:numPr>
          <w:ilvl w:val="0"/>
          <w:numId w:val="4"/>
        </w:numPr>
        <w:ind w:left="360" w:firstLine="720"/>
        <w:jc w:val="both"/>
        <w:rPr>
          <w:rFonts w:ascii="Arial" w:hAnsi="Arial" w:cs="Arial"/>
          <w:sz w:val="24"/>
        </w:rPr>
      </w:pPr>
      <w:r>
        <w:rPr>
          <w:rFonts w:cs="Arial" w:ascii="Arial" w:hAnsi="Arial"/>
          <w:sz w:val="24"/>
        </w:rPr>
        <w:t>наук природних;</w:t>
      </w:r>
    </w:p>
    <w:p>
      <w:pPr>
        <w:pStyle w:val="Normal1"/>
        <w:numPr>
          <w:ilvl w:val="0"/>
          <w:numId w:val="4"/>
        </w:numPr>
        <w:ind w:left="360" w:firstLine="720"/>
        <w:jc w:val="both"/>
        <w:rPr>
          <w:rFonts w:ascii="Arial" w:hAnsi="Arial" w:cs="Arial"/>
          <w:sz w:val="24"/>
        </w:rPr>
      </w:pPr>
      <w:r>
        <w:rPr>
          <w:rFonts w:cs="Arial" w:ascii="Arial" w:hAnsi="Arial"/>
          <w:sz w:val="24"/>
        </w:rPr>
        <w:t>господарства сільського або технології промислів;</w:t>
      </w:r>
    </w:p>
    <w:p>
      <w:pPr>
        <w:pStyle w:val="Normal1"/>
        <w:numPr>
          <w:ilvl w:val="0"/>
          <w:numId w:val="4"/>
        </w:numPr>
        <w:ind w:left="360" w:firstLine="720"/>
        <w:jc w:val="both"/>
        <w:rPr>
          <w:rFonts w:ascii="Arial" w:hAnsi="Arial" w:cs="Arial"/>
          <w:sz w:val="24"/>
        </w:rPr>
      </w:pPr>
      <w:r>
        <w:rPr>
          <w:rFonts w:cs="Arial" w:ascii="Arial" w:hAnsi="Arial"/>
          <w:sz w:val="24"/>
        </w:rPr>
        <w:t>музики;</w:t>
      </w:r>
    </w:p>
    <w:p>
      <w:pPr>
        <w:pStyle w:val="Normal1"/>
        <w:numPr>
          <w:ilvl w:val="0"/>
          <w:numId w:val="4"/>
        </w:numPr>
        <w:tabs>
          <w:tab w:val="clear" w:pos="720"/>
          <w:tab w:val="left" w:pos="142" w:leader="none"/>
        </w:tabs>
        <w:ind w:left="1134" w:hanging="141"/>
        <w:jc w:val="both"/>
        <w:rPr>
          <w:rFonts w:ascii="Arial" w:hAnsi="Arial" w:cs="Arial"/>
          <w:sz w:val="24"/>
        </w:rPr>
      </w:pPr>
      <w:r>
        <w:rPr>
          <w:rFonts w:cs="Arial" w:ascii="Arial" w:hAnsi="Arial"/>
          <w:sz w:val="24"/>
        </w:rPr>
        <w:t>гімнастики.</w:t>
      </w:r>
    </w:p>
    <w:p>
      <w:pPr>
        <w:pStyle w:val="Normal1"/>
        <w:ind w:firstLine="720"/>
        <w:jc w:val="both"/>
        <w:rPr/>
      </w:pPr>
      <w:r>
        <w:rPr>
          <w:rFonts w:cs="Arial" w:ascii="Arial" w:hAnsi="Arial"/>
          <w:sz w:val="24"/>
        </w:rPr>
        <w:t>У жіночих виділових школах замість 8-го предмету викладалася наука господарства домового та робіт жіночих, гімнастика не була обов`язковим предметом, але викладалася гігієна. Наука в школах виділових має бути так уладжена, щоб учень міг ступати до семінарії учительської або до якоїсь фахової школи. З школами виділовими можуть бути злучені школи рільничі, промислові або торгівельні, недільні або вечірні, також наука кошикарства, гончарства, будівництва”</w:t>
      </w:r>
      <w:r>
        <w:rPr>
          <w:rStyle w:val="FootnoteCharacters"/>
          <w:rStyle w:val="FootnoteAnchor"/>
          <w:rFonts w:cs="Arial" w:ascii="Arial" w:hAnsi="Arial"/>
          <w:sz w:val="24"/>
        </w:rPr>
        <w:footnoteReference w:id="67"/>
      </w:r>
      <w:r>
        <w:rPr>
          <w:rFonts w:cs="Arial" w:ascii="Arial" w:hAnsi="Arial"/>
          <w:sz w:val="24"/>
        </w:rPr>
        <w:t xml:space="preserve">. </w:t>
      </w:r>
    </w:p>
    <w:p>
      <w:pPr>
        <w:pStyle w:val="Normal1"/>
        <w:ind w:firstLine="720"/>
        <w:jc w:val="both"/>
        <w:rPr/>
      </w:pPr>
      <w:r>
        <w:rPr>
          <w:rFonts w:cs="Arial" w:ascii="Arial" w:hAnsi="Arial"/>
          <w:sz w:val="24"/>
        </w:rPr>
        <w:t>Проте серед українських культурно-освітніх діячів не було єдності у поглядах як на шляхи подальшого розвитку українського народу, так і на питання про подальший розвиток Ш. Так, якщо народовці виступали за впровадження в освітній процес розмовної мови (так званої “фонетики”), то москвофіли пропонували використовувати “язичіє” — своєрідну суміш української, російської та церковнослов’янської мов. Коли у 1894 ішла мова про заснування українських класів при польській ґімназії, то москвофіли навіть закликали до бойкоту цих класів, якщо викладання в них буде вестися на “фонетиці”</w:t>
      </w:r>
      <w:r>
        <w:rPr>
          <w:rStyle w:val="FootnoteCharacters"/>
          <w:rStyle w:val="FootnoteAnchor"/>
          <w:rFonts w:cs="Arial" w:ascii="Arial" w:hAnsi="Arial"/>
          <w:sz w:val="24"/>
        </w:rPr>
        <w:footnoteReference w:id="68"/>
      </w:r>
      <w:r>
        <w:rPr>
          <w:rFonts w:cs="Arial" w:ascii="Arial" w:hAnsi="Arial"/>
          <w:sz w:val="24"/>
        </w:rPr>
        <w:t xml:space="preserve">. </w:t>
      </w:r>
    </w:p>
    <w:p>
      <w:pPr>
        <w:pStyle w:val="Normal1"/>
        <w:ind w:firstLine="720"/>
        <w:jc w:val="both"/>
        <w:rPr/>
      </w:pPr>
      <w:r>
        <w:rPr>
          <w:rFonts w:cs="Arial" w:ascii="Arial" w:hAnsi="Arial"/>
          <w:sz w:val="24"/>
        </w:rPr>
        <w:t>Про розвиток національного Ш. дбали не тільки українці, але і представники інших національностей. Так, в 1889 році в Коломиї була створена філія польського “Stowarzysyne Pedagogichne”, до діяльності в якому намагалися залучити і українських учителів</w:t>
      </w:r>
      <w:r>
        <w:rPr>
          <w:rStyle w:val="FootnoteCharacters"/>
          <w:rStyle w:val="FootnoteAnchor"/>
          <w:rFonts w:cs="Arial" w:ascii="Arial" w:hAnsi="Arial"/>
          <w:sz w:val="24"/>
        </w:rPr>
        <w:footnoteReference w:id="69"/>
      </w:r>
      <w:r>
        <w:rPr>
          <w:rFonts w:cs="Arial" w:ascii="Arial" w:hAnsi="Arial"/>
          <w:sz w:val="24"/>
        </w:rPr>
        <w:t>. На цей же період припадає спроба завести в народних школах латинський алфавіт при вивченні навіть української мови. Таке рішення було прийняте на повітовій конференції народних учителів, яка відбулася в Коломиї 31.05.1882, під натиском інспектора Слоньовського (ймовірно, поляка за національністю), проте, зустрівши активний опір української громадськості, так і не було втілене в життя</w:t>
      </w:r>
      <w:r>
        <w:rPr>
          <w:rStyle w:val="FootnoteCharacters"/>
          <w:rStyle w:val="FootnoteAnchor"/>
          <w:rFonts w:cs="Arial" w:ascii="Arial" w:hAnsi="Arial"/>
          <w:sz w:val="24"/>
        </w:rPr>
        <w:footnoteReference w:id="70"/>
      </w:r>
      <w:r>
        <w:rPr>
          <w:rFonts w:cs="Arial" w:ascii="Arial" w:hAnsi="Arial"/>
          <w:sz w:val="24"/>
        </w:rPr>
        <w:t>. В 1879 єврейська громада Коломиї заснувала 4-класну школу, меценатом якої став паризький банкір Барон Гірш</w:t>
      </w:r>
      <w:r>
        <w:rPr>
          <w:rStyle w:val="FootnoteCharacters"/>
          <w:rStyle w:val="FootnoteAnchor"/>
          <w:rFonts w:cs="Arial" w:ascii="Arial" w:hAnsi="Arial"/>
          <w:sz w:val="24"/>
        </w:rPr>
        <w:footnoteReference w:id="71"/>
      </w:r>
      <w:r>
        <w:rPr>
          <w:rFonts w:cs="Arial" w:ascii="Arial" w:hAnsi="Arial"/>
          <w:sz w:val="24"/>
        </w:rPr>
        <w:t>. В 1914 була заснована і приватна єврейська школа ім. Барона Гірша. Проте, найактивнішою в цьому плані була саме польська громада міста. Створене в 1891 “Towarzystwo Szkoly Lydowej” завдяки щедрим крайовим субсидіям займається заснуванням приватних шкіл, бібліотек і читалень</w:t>
      </w:r>
      <w:r>
        <w:rPr>
          <w:rStyle w:val="FootnoteCharacters"/>
          <w:rStyle w:val="FootnoteAnchor"/>
          <w:rFonts w:cs="Arial" w:ascii="Arial" w:hAnsi="Arial"/>
          <w:sz w:val="24"/>
        </w:rPr>
        <w:footnoteReference w:id="72"/>
      </w:r>
      <w:r>
        <w:rPr>
          <w:rFonts w:cs="Arial" w:ascii="Arial" w:hAnsi="Arial"/>
          <w:sz w:val="24"/>
        </w:rPr>
        <w:t>. Під войовничим кличем “Через освіту до свободи” до 1912 TSL заснувало на терені Коломийщини 12 шкіл і 28 читалень та бібліотек</w:t>
      </w:r>
      <w:r>
        <w:rPr>
          <w:rStyle w:val="FootnoteCharacters"/>
          <w:rStyle w:val="FootnoteAnchor"/>
          <w:rFonts w:cs="Arial" w:ascii="Arial" w:hAnsi="Arial"/>
          <w:sz w:val="24"/>
        </w:rPr>
        <w:footnoteReference w:id="73"/>
      </w:r>
      <w:r>
        <w:rPr>
          <w:rFonts w:cs="Arial" w:ascii="Arial" w:hAnsi="Arial"/>
          <w:sz w:val="24"/>
        </w:rPr>
        <w:t xml:space="preserve">. </w:t>
      </w:r>
    </w:p>
    <w:p>
      <w:pPr>
        <w:pStyle w:val="Normal1"/>
        <w:ind w:firstLine="720"/>
        <w:jc w:val="both"/>
        <w:rPr/>
      </w:pPr>
      <w:r>
        <w:rPr>
          <w:rFonts w:cs="Arial" w:ascii="Arial" w:hAnsi="Arial"/>
          <w:sz w:val="24"/>
        </w:rPr>
        <w:t>Зрозумівши, що без цілеспрямованої праці досягти докорінних зрушень на краще не вдасться, представники укр. інтеліґенції починають працювати над заснуванням різних громадських інституцій, які би сприяли покращенню ситуації в галузі Ш. 29.10.1881 у Львові було засноване “Руське Товариство Педагогічне” (далі — РТП), завданням якого було: “ а) промишляти над потребами руского народа на поли шкіл народних, середних і висших, займатися основуванєм руских шкіл і піддержувати всякі справи вихованя публичного і домашного на основі матерного язика; б) подавати членам поміч так моральну, як і матеріальну. Для досягнення тої мети товариство мало: “скликати конференції з відчитами змісту педагагічного, наукового й у справах “руского шкільництва”; перекладати у дотичних властей меморіяли і петиції в справі публичного вихованя і руских шкіл, також уділяти властям своєї гадки, єсли того зажадають; займатися видавництвом книжок і видавати часопись, обговорюючу справи руских шкіл і вихованя; улажувати прилюдні відчити й виклади; зноситися з подібними товариствами австрійськими й заграничними”</w:t>
      </w:r>
      <w:r>
        <w:rPr>
          <w:rStyle w:val="FootnoteCharacters"/>
          <w:rStyle w:val="FootnoteAnchor"/>
          <w:rFonts w:cs="Arial" w:ascii="Arial" w:hAnsi="Arial"/>
          <w:sz w:val="24"/>
        </w:rPr>
        <w:footnoteReference w:id="74"/>
      </w:r>
      <w:r>
        <w:rPr>
          <w:rFonts w:cs="Arial" w:ascii="Arial" w:hAnsi="Arial"/>
          <w:sz w:val="24"/>
        </w:rPr>
        <w:t>, а також організовувати приватні українські школи та ґімназії, курси з ліквідації неписьменності, дитячі садки, сприяти розповсюдженню шкільних підручників та літератури серед населення краю</w:t>
      </w:r>
      <w:r>
        <w:rPr>
          <w:rStyle w:val="FootnoteCharacters"/>
          <w:rStyle w:val="FootnoteAnchor"/>
          <w:rFonts w:cs="Arial" w:ascii="Arial" w:hAnsi="Arial"/>
          <w:sz w:val="24"/>
        </w:rPr>
        <w:footnoteReference w:id="75"/>
      </w:r>
      <w:r>
        <w:rPr>
          <w:rFonts w:cs="Arial" w:ascii="Arial" w:hAnsi="Arial"/>
          <w:sz w:val="24"/>
        </w:rPr>
        <w:t>. В 1912 році воно було перейменоване на “Українське педагогічне товариство ” (далі — УПТ), а в 1926 році на “Рідну школу”</w:t>
      </w:r>
      <w:r>
        <w:rPr>
          <w:rStyle w:val="FootnoteCharacters"/>
          <w:rStyle w:val="FootnoteAnchor"/>
          <w:rFonts w:cs="Arial" w:ascii="Arial" w:hAnsi="Arial"/>
          <w:sz w:val="24"/>
        </w:rPr>
        <w:footnoteReference w:id="76"/>
      </w:r>
      <w:r>
        <w:rPr>
          <w:rFonts w:cs="Arial" w:ascii="Arial" w:hAnsi="Arial"/>
          <w:sz w:val="24"/>
        </w:rPr>
        <w:t>. 12.03.1899 в Коломиї була заснована філія РПТ</w:t>
      </w:r>
      <w:r>
        <w:rPr>
          <w:rStyle w:val="FootnoteCharacters"/>
          <w:rStyle w:val="FootnoteAnchor"/>
          <w:rFonts w:cs="Arial" w:ascii="Arial" w:hAnsi="Arial"/>
          <w:sz w:val="24"/>
        </w:rPr>
        <w:footnoteReference w:id="77"/>
      </w:r>
      <w:r>
        <w:rPr>
          <w:rFonts w:cs="Arial" w:ascii="Arial" w:hAnsi="Arial"/>
          <w:sz w:val="24"/>
        </w:rPr>
        <w:t xml:space="preserve">. </w:t>
      </w:r>
    </w:p>
    <w:p>
      <w:pPr>
        <w:pStyle w:val="Normal1"/>
        <w:ind w:firstLine="720"/>
        <w:jc w:val="both"/>
        <w:rPr/>
      </w:pPr>
      <w:r>
        <w:rPr>
          <w:rFonts w:cs="Arial" w:ascii="Arial" w:hAnsi="Arial"/>
          <w:sz w:val="24"/>
        </w:rPr>
        <w:t>Питанням Ш. з кінця 90-х років ХІХ ст. починає активно займатися і к-ська філія товариства “Просвіта”. Як з болем зазначалося на загальних зборах філії, які відбулися 19.11.1897, “учительство народне держиться, по більшій часті, осторонь від читалень”. Для покращення становища в сфері Ш. було запропоновано звернути увагу на розвиток фахового Ш. за прикладом інших регіонів Прикарпаття</w:t>
      </w:r>
      <w:r>
        <w:rPr>
          <w:rStyle w:val="FootnoteCharacters"/>
          <w:rStyle w:val="FootnoteAnchor"/>
          <w:rFonts w:cs="Arial" w:ascii="Arial" w:hAnsi="Arial"/>
          <w:sz w:val="24"/>
        </w:rPr>
        <w:footnoteReference w:id="78"/>
      </w:r>
      <w:r>
        <w:rPr>
          <w:rFonts w:cs="Arial" w:ascii="Arial" w:hAnsi="Arial"/>
          <w:sz w:val="24"/>
        </w:rPr>
        <w:t>. На першому вічі, влаштованому філією “Просвіти” 8.12.1899 зазначалося, що товариство поклало собі за мету боротьбу з темністю і бідністю нашого народу. Щоб покращити існуюче становище, варто “селянам відправляти дітей до шкіл, не залишати їх і без дальшої освіти, але віддавати їх до шкіл ремісничих, промислових, гончарських, рільничих”</w:t>
      </w:r>
      <w:r>
        <w:rPr>
          <w:rStyle w:val="FootnoteCharacters"/>
          <w:rStyle w:val="FootnoteAnchor"/>
          <w:rFonts w:cs="Arial" w:ascii="Arial" w:hAnsi="Arial"/>
          <w:sz w:val="24"/>
        </w:rPr>
        <w:footnoteReference w:id="79"/>
      </w:r>
      <w:r>
        <w:rPr>
          <w:rFonts w:cs="Arial" w:ascii="Arial" w:hAnsi="Arial"/>
          <w:sz w:val="24"/>
        </w:rPr>
        <w:t>. К-ська газета “Русская Рада” від 1.01.1901 серед найважливіших справ для укр. народу називає також і “висилання дітей до шкіл промислових”</w:t>
      </w:r>
      <w:r>
        <w:rPr>
          <w:rStyle w:val="FootnoteCharacters"/>
          <w:rStyle w:val="FootnoteAnchor"/>
          <w:rFonts w:cs="Arial" w:ascii="Arial" w:hAnsi="Arial"/>
          <w:sz w:val="24"/>
        </w:rPr>
        <w:footnoteReference w:id="80"/>
      </w:r>
      <w:r>
        <w:rPr>
          <w:rFonts w:cs="Arial" w:ascii="Arial" w:hAnsi="Arial"/>
          <w:sz w:val="24"/>
        </w:rPr>
        <w:t>. Покращенню ситуації повинно було сприяти створене 28.06.1892 в Коломиї товариство “</w:t>
      </w:r>
      <w:r>
        <w:rPr>
          <w:rFonts w:cs="Arial" w:ascii="Arial" w:hAnsi="Arial"/>
          <w:i/>
          <w:sz w:val="24"/>
        </w:rPr>
        <w:t>Шкільна Поміч</w:t>
      </w:r>
      <w:r>
        <w:rPr>
          <w:rFonts w:cs="Arial" w:ascii="Arial" w:hAnsi="Arial"/>
          <w:sz w:val="24"/>
        </w:rPr>
        <w:t>”, яке ставило собі за мету допомогу бідним укр. школярам та ґімназистам, а також загальний нагляд над учнями</w:t>
      </w:r>
      <w:r>
        <w:rPr>
          <w:rStyle w:val="FootnoteCharacters"/>
          <w:rStyle w:val="FootnoteAnchor"/>
          <w:rFonts w:cs="Arial" w:ascii="Arial" w:hAnsi="Arial"/>
          <w:sz w:val="24"/>
        </w:rPr>
        <w:footnoteReference w:id="81"/>
      </w:r>
      <w:r>
        <w:rPr>
          <w:rFonts w:cs="Arial" w:ascii="Arial" w:hAnsi="Arial"/>
          <w:sz w:val="24"/>
        </w:rPr>
        <w:t xml:space="preserve">. </w:t>
      </w:r>
    </w:p>
    <w:p>
      <w:pPr>
        <w:pStyle w:val="Normal1"/>
        <w:ind w:firstLine="720"/>
        <w:jc w:val="both"/>
        <w:rPr/>
      </w:pPr>
      <w:r>
        <w:rPr>
          <w:rFonts w:cs="Arial" w:ascii="Arial" w:hAnsi="Arial"/>
          <w:sz w:val="24"/>
        </w:rPr>
        <w:t>Така цілеспрямована праця дала свої результати. Так, к-ська періодика на початку 1904-05 н.р. відзначала, що “всі школи в Коломиї вже так переповнені учнями, що їх вже нема як помістити. В школі деревного промислу вписалося на 1904-05 роки 30 хлопців, в школі шевській на перший рік 12, а на другий — 16. Крім того записалося на науки крою 24 челядників і майстрів. Всі бурси і інститути переповнені. Тепер аж народ наш пізнав, що без просвіти ніяк йому жити на світі і вступив на правильну путь”</w:t>
      </w:r>
      <w:r>
        <w:rPr>
          <w:rStyle w:val="FootnoteCharacters"/>
          <w:rStyle w:val="FootnoteAnchor"/>
          <w:rFonts w:cs="Arial" w:ascii="Arial" w:hAnsi="Arial"/>
          <w:sz w:val="24"/>
        </w:rPr>
        <w:footnoteReference w:id="82"/>
      </w:r>
      <w:r>
        <w:rPr>
          <w:rFonts w:cs="Arial" w:ascii="Arial" w:hAnsi="Arial"/>
          <w:sz w:val="24"/>
        </w:rPr>
        <w:t xml:space="preserve">. </w:t>
      </w:r>
    </w:p>
    <w:p>
      <w:pPr>
        <w:pStyle w:val="Normal1"/>
        <w:ind w:firstLine="720"/>
        <w:jc w:val="both"/>
        <w:rPr/>
      </w:pPr>
      <w:r>
        <w:rPr>
          <w:rFonts w:cs="Arial" w:ascii="Arial" w:hAnsi="Arial"/>
          <w:sz w:val="24"/>
        </w:rPr>
        <w:t>Внаслідок проголошеної в 1890 т.з. політики “нової ери”, ініціаторами якої виступили представники народовців О.Барвінський, Ю.Романчук, В.Антонович і митрополит С.Сембратович, польська більшість галицького сейму пішла на поступки, а саме на заснування фінансового товариства “Дністер”, відкриття кафедри історії України при Львівському університеті, допущення укр. мови до вжитку в урядових установах, а також відкриття укр. ґімназії в Коломиї на основі рішення Краєвого сейму у Львові від 30.02.1892 та постанови цісаря Австро-Угорщини від 7.09.1892. Її урочисте відкриття відбулося 21.09.1892</w:t>
      </w:r>
      <w:r>
        <w:rPr>
          <w:rStyle w:val="FootnoteCharacters"/>
          <w:rStyle w:val="FootnoteAnchor"/>
          <w:rFonts w:cs="Arial" w:ascii="Arial" w:hAnsi="Arial"/>
          <w:sz w:val="24"/>
        </w:rPr>
        <w:footnoteReference w:id="83"/>
      </w:r>
      <w:r>
        <w:rPr>
          <w:rFonts w:cs="Arial" w:ascii="Arial" w:hAnsi="Arial"/>
          <w:sz w:val="24"/>
        </w:rPr>
        <w:t xml:space="preserve">. Директором було призначено </w:t>
      </w:r>
      <w:r>
        <w:rPr>
          <w:rFonts w:cs="Arial" w:ascii="Arial" w:hAnsi="Arial"/>
          <w:i/>
          <w:sz w:val="24"/>
        </w:rPr>
        <w:t>Недільського Софрона</w:t>
      </w:r>
      <w:r>
        <w:rPr>
          <w:rFonts w:cs="Arial" w:ascii="Arial" w:hAnsi="Arial"/>
          <w:sz w:val="24"/>
        </w:rPr>
        <w:t>. Нововідкрита ґімназія відразу стала центром укр. освітнього руху на терені Коломийщини.</w:t>
      </w:r>
    </w:p>
    <w:p>
      <w:pPr>
        <w:pStyle w:val="Normal1"/>
        <w:ind w:firstLine="720"/>
        <w:jc w:val="both"/>
        <w:rPr/>
      </w:pPr>
      <w:r>
        <w:rPr>
          <w:rFonts w:cs="Arial" w:ascii="Arial" w:hAnsi="Arial"/>
          <w:sz w:val="24"/>
        </w:rPr>
        <w:t>Після заснування укр. ґімназії виникла потреба у відкритті підготовчої 4-класної укр. школи, яка б готувала учнів для ґімназії. Ініціаторами її заснування стали радник Дембицький та п.Ціпсер, а її відкриття відбулося в 1895</w:t>
      </w:r>
      <w:r>
        <w:rPr>
          <w:rStyle w:val="FootnoteCharacters"/>
          <w:rStyle w:val="FootnoteAnchor"/>
          <w:rFonts w:cs="Arial" w:ascii="Arial" w:hAnsi="Arial"/>
          <w:sz w:val="24"/>
        </w:rPr>
        <w:footnoteReference w:id="84"/>
      </w:r>
      <w:r>
        <w:rPr>
          <w:rFonts w:cs="Arial" w:ascii="Arial" w:hAnsi="Arial"/>
          <w:sz w:val="24"/>
        </w:rPr>
        <w:t>.</w:t>
      </w:r>
    </w:p>
    <w:p>
      <w:pPr>
        <w:pStyle w:val="Normal"/>
        <w:ind w:firstLine="720"/>
        <w:jc w:val="both"/>
        <w:rPr/>
      </w:pPr>
      <w:r>
        <w:rPr>
          <w:rFonts w:cs="Arial" w:ascii="Arial" w:hAnsi="Arial"/>
          <w:sz w:val="24"/>
        </w:rPr>
        <w:t>В кінці ХІХ ст. частково змінилася й структура шкільної влади. Згідно з розпорядженням міністра освіти від 6.09.1893 одним з центрів шкільних округів була Коломия. В цей округ входили Коломийський та Косівський повіти</w:t>
      </w:r>
      <w:r>
        <w:rPr>
          <w:rStyle w:val="FootnoteCharacters"/>
          <w:rStyle w:val="FootnoteAnchor"/>
          <w:rFonts w:cs="Arial" w:ascii="Arial" w:hAnsi="Arial"/>
          <w:sz w:val="24"/>
        </w:rPr>
        <w:footnoteReference w:id="85"/>
      </w:r>
      <w:r>
        <w:rPr>
          <w:rFonts w:cs="Arial" w:ascii="Arial" w:hAnsi="Arial"/>
          <w:sz w:val="24"/>
        </w:rPr>
        <w:t>. За даними газети “Учитель”, в 1895 в Коломийському повіті було 58 шкіл, з них 47 — українських, 7 — польських, 2 — інші, а 2 були “не чинні”</w:t>
      </w:r>
      <w:r>
        <w:rPr>
          <w:rStyle w:val="FootnoteCharacters"/>
          <w:rStyle w:val="FootnoteAnchor"/>
          <w:rFonts w:cs="Arial" w:ascii="Arial" w:hAnsi="Arial"/>
          <w:sz w:val="24"/>
        </w:rPr>
        <w:footnoteReference w:id="86"/>
      </w:r>
      <w:r>
        <w:rPr>
          <w:rFonts w:cs="Arial" w:ascii="Arial" w:hAnsi="Arial"/>
          <w:sz w:val="24"/>
        </w:rPr>
        <w:t>.</w:t>
      </w:r>
    </w:p>
    <w:p>
      <w:pPr>
        <w:pStyle w:val="Normal"/>
        <w:ind w:firstLine="720"/>
        <w:jc w:val="both"/>
        <w:rPr/>
      </w:pPr>
      <w:r>
        <w:rPr>
          <w:rFonts w:cs="Arial" w:ascii="Arial" w:hAnsi="Arial"/>
          <w:sz w:val="24"/>
        </w:rPr>
        <w:t>За новим шкiльним статутом 1896 початковi галицькi школи подiлялися на 2 типи: нижчi (сiльськi, куди входили 1, 2 i 3 класнi школи) та вищi (мiськi, 4, 5 i 6 класнi школи). Відповідно, всі існуючі школи зазнали змін, а паралельно до них з’являється цілий ряд нових шкіл. Так, в Лісній Слобідці новий шкільний будинок було збудовано ще в 1892</w:t>
      </w:r>
      <w:r>
        <w:rPr>
          <w:rStyle w:val="FootnoteCharacters"/>
          <w:rStyle w:val="FootnoteAnchor"/>
          <w:rFonts w:cs="Arial" w:ascii="Arial" w:hAnsi="Arial"/>
          <w:sz w:val="24"/>
        </w:rPr>
        <w:footnoteReference w:id="87"/>
      </w:r>
      <w:r>
        <w:rPr>
          <w:rFonts w:cs="Arial" w:ascii="Arial" w:hAnsi="Arial"/>
          <w:sz w:val="24"/>
        </w:rPr>
        <w:t>. Завдяки цілеспрямованій діяльності парохів Товмачика о. Миколи Сабата та о. Віктора Кисілевського протягом тривалого часу це село було взірцевим: існувала читальня, позичкова каса, крамниця, а “школи завжди переповнені молоддю”</w:t>
      </w:r>
      <w:r>
        <w:rPr>
          <w:rStyle w:val="FootnoteCharacters"/>
          <w:rStyle w:val="FootnoteAnchor"/>
          <w:rFonts w:cs="Arial" w:ascii="Arial" w:hAnsi="Arial"/>
          <w:sz w:val="24"/>
        </w:rPr>
        <w:footnoteReference w:id="88"/>
      </w:r>
      <w:r>
        <w:rPr>
          <w:rFonts w:cs="Arial" w:ascii="Arial" w:hAnsi="Arial"/>
          <w:sz w:val="24"/>
        </w:rPr>
        <w:t>. В 1902 в Королівці була заснована 1-класна школа</w:t>
      </w:r>
      <w:r>
        <w:rPr>
          <w:rStyle w:val="FootnoteCharacters"/>
          <w:rStyle w:val="FootnoteAnchor"/>
          <w:rFonts w:cs="Arial" w:ascii="Arial" w:hAnsi="Arial"/>
          <w:sz w:val="24"/>
        </w:rPr>
        <w:footnoteReference w:id="89"/>
      </w:r>
      <w:r>
        <w:rPr>
          <w:rFonts w:cs="Arial" w:ascii="Arial" w:hAnsi="Arial"/>
          <w:sz w:val="24"/>
        </w:rPr>
        <w:t>.</w:t>
      </w:r>
    </w:p>
    <w:p>
      <w:pPr>
        <w:pStyle w:val="Normal"/>
        <w:ind w:firstLine="720"/>
        <w:jc w:val="both"/>
        <w:rPr/>
      </w:pPr>
      <w:r>
        <w:rPr>
          <w:rFonts w:cs="Arial" w:ascii="Arial" w:hAnsi="Arial"/>
          <w:sz w:val="24"/>
        </w:rPr>
        <w:t>В 1907 в Коломиї була заснована 4-класна школа для хлопців ім. Шевченка, яка пізніше відіграла важливу роль в подальшому розвитку укр. Ш., а також школу ім. Міцкевича з польською мовою викладання. В 1908 розпочала будівництво нового шкільного будинку і громада с.Іванівці, для чого було збудовано навіть нову цегельну фабрику</w:t>
      </w:r>
      <w:r>
        <w:rPr>
          <w:rStyle w:val="FootnoteCharacters"/>
          <w:rStyle w:val="FootnoteAnchor"/>
          <w:rFonts w:cs="Arial" w:ascii="Arial" w:hAnsi="Arial"/>
          <w:sz w:val="24"/>
        </w:rPr>
        <w:footnoteReference w:id="90"/>
      </w:r>
      <w:r>
        <w:rPr>
          <w:rFonts w:cs="Arial" w:ascii="Arial" w:hAnsi="Arial"/>
          <w:sz w:val="24"/>
        </w:rPr>
        <w:t>. В 1909 громади сіл Іванівців, Мишина та Семаківців отримали від Краєвої шкільної ради 10.000 корон безпроцентної позики на будівництво власних шкільних будинків</w:t>
      </w:r>
      <w:r>
        <w:rPr>
          <w:rStyle w:val="FootnoteCharacters"/>
          <w:rStyle w:val="FootnoteAnchor"/>
          <w:rFonts w:cs="Arial" w:ascii="Arial" w:hAnsi="Arial"/>
          <w:sz w:val="24"/>
        </w:rPr>
        <w:footnoteReference w:id="91"/>
      </w:r>
      <w:r>
        <w:rPr>
          <w:rFonts w:cs="Arial" w:ascii="Arial" w:hAnsi="Arial"/>
          <w:sz w:val="24"/>
        </w:rPr>
        <w:t>. Пізніше більшість цих шкіл утримувалися за рахунок місцевих громад та місцевих меценатів. Проте, ситуація з охопленням навчання населення реґіону, продовжувало залишатися дуже складним. Так, в 1906/07 н.р. в Печеніжинському повіті, до якого входило багато сіл й сучасної Коломийщини, школу відвідувало тільки 33% дітей</w:t>
      </w:r>
      <w:r>
        <w:rPr>
          <w:rStyle w:val="FootnoteCharacters"/>
          <w:rStyle w:val="FootnoteAnchor"/>
          <w:rFonts w:cs="Arial" w:ascii="Arial" w:hAnsi="Arial"/>
          <w:sz w:val="24"/>
        </w:rPr>
        <w:footnoteReference w:id="92"/>
      </w:r>
      <w:r>
        <w:rPr>
          <w:rFonts w:cs="Arial" w:ascii="Arial" w:hAnsi="Arial"/>
          <w:sz w:val="24"/>
        </w:rPr>
        <w:t xml:space="preserve">. </w:t>
      </w:r>
    </w:p>
    <w:p>
      <w:pPr>
        <w:pStyle w:val="Style13"/>
        <w:ind w:right="-1" w:firstLine="720"/>
        <w:jc w:val="both"/>
        <w:rPr/>
      </w:pPr>
      <w:r>
        <w:rPr>
          <w:rFonts w:cs="Arial" w:ascii="Arial" w:hAnsi="Arial"/>
          <w:sz w:val="24"/>
        </w:rPr>
        <w:t>Попри небажання австрійського уряду сприяти розвитку українського шкільництва, питання фінансування шкіл можна вважати задовільним. Так, згідно бюджету на 1908, Коломия отримала на фінансування шкіл 68.598 корон</w:t>
      </w:r>
      <w:r>
        <w:rPr>
          <w:rStyle w:val="FootnoteCharacters"/>
          <w:rStyle w:val="FootnoteAnchor"/>
          <w:rFonts w:cs="Arial" w:ascii="Arial" w:hAnsi="Arial"/>
          <w:sz w:val="24"/>
        </w:rPr>
        <w:footnoteReference w:id="93"/>
      </w:r>
      <w:r>
        <w:rPr>
          <w:rFonts w:cs="Arial" w:ascii="Arial" w:hAnsi="Arial"/>
          <w:sz w:val="24"/>
        </w:rPr>
        <w:t>.</w:t>
      </w:r>
    </w:p>
    <w:p>
      <w:pPr>
        <w:pStyle w:val="Style13"/>
        <w:ind w:right="-1" w:firstLine="720"/>
        <w:jc w:val="both"/>
        <w:rPr/>
      </w:pPr>
      <w:r>
        <w:rPr>
          <w:rFonts w:cs="Arial" w:ascii="Arial" w:hAnsi="Arial"/>
          <w:sz w:val="24"/>
        </w:rPr>
        <w:t>Важливе значення для подальшого розвитку укр. Ш. в реґіоні мала нарада, проведена 3.01.1912 з ініціативи к-ської філії РТП і “Учительської Громади”, на якій були присутні 30 представників від 19 українських товариств. На цій нараді було вирішено створити в Коломиї комітет “Рідної Школи”, до якого мали увійти представники усіх українських товариств, які діяли на території Коломийщини</w:t>
      </w:r>
      <w:r>
        <w:rPr>
          <w:rStyle w:val="FootnoteCharacters"/>
          <w:rStyle w:val="FootnoteAnchor"/>
          <w:rFonts w:cs="Arial" w:ascii="Arial" w:hAnsi="Arial"/>
          <w:sz w:val="24"/>
        </w:rPr>
        <w:footnoteReference w:id="94"/>
      </w:r>
      <w:r>
        <w:rPr>
          <w:rFonts w:cs="Arial" w:ascii="Arial" w:hAnsi="Arial"/>
          <w:sz w:val="24"/>
        </w:rPr>
        <w:t xml:space="preserve">. Головною метою, яку переслідував новостворений Комітет, було координація зусиль укр. громадсько-політичних та культурних товариств в галузі Ш. </w:t>
      </w:r>
    </w:p>
    <w:p>
      <w:pPr>
        <w:pStyle w:val="Style13"/>
        <w:ind w:right="-1" w:firstLine="720"/>
        <w:jc w:val="both"/>
        <w:rPr/>
      </w:pPr>
      <w:r>
        <w:rPr>
          <w:rFonts w:cs="Arial" w:ascii="Arial" w:hAnsi="Arial"/>
          <w:sz w:val="24"/>
        </w:rPr>
        <w:t>Протягом цього періоду найхарактернішою рисою розвитку укр. Ш. на теренах краю була гостра конфронтація представників освічених верств українців з представниками польської верхівки краю, яка була помітною не тільки на рівні урядових кіл, але й на місцях. Поодинокі випадки, які свідчили про можливість консенсусу між українськими та польськими інтересами в галузі Ш. були швидше винятками, ніж правилом. Так, від часу заснування і до початку І світової війни школа ім. Шевченка була розміщена в будинках польської школи ім. Яховича, яка проводила навчання зранку, а школа ім. Шевченка — після обіду. Приміщення цієї школи стояло напроти камениці Білоуса, де знаходилася військова команда. За часів ЗУНРу її перевели на захід, до приміщення польської школи ім. Конопніцької, а з приходом польської влади — знову повернули до школи ім. Яховича. Далеко не сприятливішою була ситуація в школі ім. Святого Володимира, яка була розташована на Надвірнянському передмісті. Станом на 1904 в школі навчалося 250 дітей, з них 150 українців, 50 — євреїв, 50 — латинників (римо-католиків, серед яких більшість складали українці). Незважаючи на статус україномовної школи та на співвідношення учнів української та польської національності учителька Томашевска заставляла дітей щодня молитися по-польськи, а також співати пісню “Serdeczna Matko”, в якій замість слів “o Matko Boska” вимагала співати “Krolovo polska”</w:t>
      </w:r>
      <w:r>
        <w:rPr>
          <w:rStyle w:val="FootnoteCharacters"/>
          <w:rStyle w:val="FootnoteAnchor"/>
          <w:rFonts w:cs="Arial" w:ascii="Arial" w:hAnsi="Arial"/>
          <w:sz w:val="24"/>
        </w:rPr>
        <w:footnoteReference w:id="95"/>
      </w:r>
      <w:r>
        <w:rPr>
          <w:rFonts w:cs="Arial" w:ascii="Arial" w:hAnsi="Arial"/>
          <w:sz w:val="24"/>
        </w:rPr>
        <w:t>. В 1910 році на Кутському передмісті існувала 4-класна школа з польською мовою викладання, хоча близько 75% дітей говорили по-українськи</w:t>
      </w:r>
      <w:r>
        <w:rPr>
          <w:rStyle w:val="FootnoteCharacters"/>
          <w:rStyle w:val="FootnoteAnchor"/>
          <w:rFonts w:cs="Arial" w:ascii="Arial" w:hAnsi="Arial"/>
          <w:sz w:val="24"/>
        </w:rPr>
        <w:footnoteReference w:id="96"/>
      </w:r>
      <w:r>
        <w:rPr>
          <w:rFonts w:cs="Arial" w:ascii="Arial" w:hAnsi="Arial"/>
          <w:sz w:val="24"/>
        </w:rPr>
        <w:t xml:space="preserve"> і жодні заходи місцевих жителів не змогли змінити ситуацію. Аналогічних фактів можна навести дуже багато.</w:t>
      </w:r>
    </w:p>
    <w:p>
      <w:pPr>
        <w:pStyle w:val="Normal"/>
        <w:ind w:firstLine="720"/>
        <w:jc w:val="both"/>
        <w:rPr/>
      </w:pPr>
      <w:r>
        <w:rPr>
          <w:rFonts w:cs="Arial" w:ascii="Arial" w:hAnsi="Arial"/>
          <w:sz w:val="24"/>
        </w:rPr>
        <w:t>Для того, щоб уявити собі повністю співвідношення шкіл в Коломиї, можна поглянути на список шкіл, які існували на території міста в 1911: укр. ґімназія; польська ґімназія, 6-класний жіночий ліцей і приватна жіноча семінарія учительська Сестер Служебниць Уршулянок з польською мовою викладання, приватна жіноча семінарія учительська українська; школа виробу деревляного; краєва школа гончарська і шевська; 2 школи промислово-гендлеві; 9-класна школа виділова жіноча імені Королеви Ядвіги (заснована в 1911</w:t>
      </w:r>
      <w:r>
        <w:rPr>
          <w:rStyle w:val="FootnoteCharacters"/>
          <w:rStyle w:val="FootnoteAnchor"/>
          <w:rFonts w:cs="Arial" w:ascii="Arial" w:hAnsi="Arial"/>
          <w:sz w:val="24"/>
        </w:rPr>
        <w:footnoteReference w:id="97"/>
      </w:r>
      <w:r>
        <w:rPr>
          <w:rFonts w:cs="Arial" w:ascii="Arial" w:hAnsi="Arial"/>
          <w:sz w:val="24"/>
        </w:rPr>
        <w:t>) і 7-класна імені Франца Йосифа; 9-класна школа виділова чоловіча імені Коперніка і 7-класна імені Пірамовича — у всіх мова польська; 4-класна школа чоловіча імені Шевченка українська; 2 школи 4-класні чоловічі імені Яховича і Карпінського; 3 школи 4-класні жіночі імені Сінкевича, Гофманової і Міцкевича (усі з польською мовою викладання); 4 школи 4-класні мішані імені святого Миколая, святого Володимира і Косцюшки; 1 4-класна школа жіноча Сестер Служебниць Уршулянок з викл. пол.м.; 2-класна школа мішана в Шепарівцях і 1-класна школа мішана в Дятківцях з українською мовою; 4-класна школа мішана на передмісті Маріягільф і Баґінсберґ, 1-класна школа мішана на передмісті Розенгека і Флєберґ — всі з викладовою німецькою мовою</w:t>
      </w:r>
      <w:r>
        <w:rPr>
          <w:rStyle w:val="FootnoteCharacters"/>
          <w:rStyle w:val="FootnoteAnchor"/>
          <w:rFonts w:cs="Arial" w:ascii="Arial" w:hAnsi="Arial"/>
          <w:sz w:val="24"/>
        </w:rPr>
        <w:footnoteReference w:id="98"/>
      </w:r>
      <w:r>
        <w:rPr>
          <w:rFonts w:cs="Arial" w:ascii="Arial" w:hAnsi="Arial"/>
          <w:sz w:val="24"/>
        </w:rPr>
        <w:t xml:space="preserve">. </w:t>
      </w:r>
    </w:p>
    <w:p>
      <w:pPr>
        <w:pStyle w:val="PlainText"/>
        <w:ind w:right="-1" w:firstLine="720"/>
        <w:jc w:val="both"/>
        <w:rPr/>
      </w:pPr>
      <w:r>
        <w:rPr>
          <w:rFonts w:cs="Arial" w:ascii="Arial" w:hAnsi="Arial"/>
          <w:sz w:val="24"/>
        </w:rPr>
        <w:t>В цілому, характеризуючи стан шкільництва в складі Австрійської держави, історики приходять до висновку, що українці не використали сприятливі обставини, які склалися на той час.Головними причинами цього є те, що, по-перше, національна свідомість, пригнічена на протязі століть, не могла зміцнитися відразу на стільки, щоб піднятися на ступінь керівного начала суспільного життя, а, по-друге, були дуже великими впливи польської культури і польської мови. Серед українців не знайшлося грамотних людей, які могли зрозуміти важливість рідної мови і змогли б нею проводити викладання в навчальних закладах. Не було в українців і наукових традицій. Тому для викладання використовувалась церковнослов’янська мова або викладання здійснювалось російською, німецькою чи польською мовами. За свідченням сучасників, польська культура і польська мова залишалися для українців єдиним провідником освіченості</w:t>
      </w:r>
      <w:r>
        <w:rPr>
          <w:rStyle w:val="FootnoteCharacters"/>
          <w:rStyle w:val="FootnoteAnchor"/>
          <w:rFonts w:cs="Arial" w:ascii="Arial" w:hAnsi="Arial"/>
          <w:sz w:val="24"/>
        </w:rPr>
        <w:footnoteReference w:id="99"/>
      </w:r>
      <w:r>
        <w:rPr>
          <w:rFonts w:cs="Arial" w:ascii="Arial" w:hAnsi="Arial"/>
          <w:sz w:val="24"/>
        </w:rPr>
        <w:t>. Проте, чи не найхарактернішою рисою цього періоду є могутній спалах українського відродження, всезростаючої уваги до вітчизняної історичної спадщини, до набутого віками духовного багатства. Радикально змінився світогляд широких мас українців, котрі стали по справжньому патріотами своєї країни та Батьківщини. Що стосується Коломийщини, то на її території протягом даного періоду помітно значне зростання зацікавленості укр. Ш. з боку громадськості, внаслідок чого було досягнуто досить помітних успіхів. Проте даний процес не отримав свого логічного завершення, оскільки був перерваний військовими діями І світової війни.</w:t>
      </w:r>
    </w:p>
    <w:p>
      <w:pPr>
        <w:pStyle w:val="Normal"/>
        <w:ind w:firstLine="720"/>
        <w:jc w:val="both"/>
        <w:rPr/>
      </w:pPr>
      <w:r>
        <w:rPr>
          <w:rFonts w:cs="Arial" w:ascii="Arial" w:hAnsi="Arial"/>
          <w:sz w:val="24"/>
        </w:rPr>
        <w:t xml:space="preserve">Оголошення Австро-Угорщиною війни Сербії 28.07.1914 в кінцевому результаті привело до початку І світової війни. Зрозуміло, що за умов війни Ш. на території Коломийщини зазнало величезних змін, оскільки на її території безпосередньо велися бойові дії, а населення відчувало на собі усі складнощі військового становища. З початком військових дій усі кошти воюючих сторін були спрямовані на потреби війни, а інші питання, в тому числі і матеріальне забезпечення шкіл, фінансувалися за залишковим принципом. </w:t>
      </w:r>
    </w:p>
    <w:p>
      <w:pPr>
        <w:pStyle w:val="Normal"/>
        <w:ind w:firstLine="720"/>
        <w:jc w:val="both"/>
        <w:rPr/>
      </w:pPr>
      <w:r>
        <w:rPr>
          <w:rFonts w:cs="Arial" w:ascii="Arial" w:hAnsi="Arial"/>
          <w:sz w:val="24"/>
        </w:rPr>
        <w:t>Протягом першої російської окупації (вересень 1914 — лютий 1915) школи фактично не зазнали якихось великих змін, окрім, хіба що, тимчасового закриття. Найбільше змін зазнали школи регіону внаслідок другого приходу російських військ влітку 1915. Окупаційна влада видала “Тимчасове положення про управління областями Австро-Угорської імперії, зайнятими по праву війни”, датоване 3.07.1916</w:t>
      </w:r>
      <w:r>
        <w:rPr>
          <w:rStyle w:val="FootnoteCharacters"/>
          <w:rStyle w:val="FootnoteAnchor"/>
          <w:rFonts w:cs="Arial" w:ascii="Arial" w:hAnsi="Arial"/>
          <w:sz w:val="24"/>
        </w:rPr>
        <w:footnoteReference w:id="100"/>
      </w:r>
      <w:r>
        <w:rPr>
          <w:rFonts w:cs="Arial" w:ascii="Arial" w:hAnsi="Arial"/>
          <w:sz w:val="24"/>
        </w:rPr>
        <w:t>. Захоплені російськими військами землі за прикладом території Російської імперії були поділені на повіти та уїзди. Встановлювалася навіть спеціальна посада “спостерігача за навчальною частиною в областях Австро-Угорщини, зайнятих по праву війни”. Відповідно до пункту 2 вищезгаданого “Положення…”, громади були зобов’язані відновити навчання в школах з вересня 1916. Згодом, відповідно до цього ж “Положення…”, учителями на 1916-1917 н.р. в Печеніжинському повіті призначалися: в Печеніжині — Параска Сметанюк дочка Дмитра та Єфразина Урбанович, дочка Дмитра; в Мишині — Марія Григорціва, дочка Северина та Стефанія Мішкевич, дочка Антона; в Ковалівці — Стефан Рев’юк, син Василя</w:t>
      </w:r>
      <w:r>
        <w:rPr>
          <w:rStyle w:val="FootnoteCharacters"/>
          <w:rStyle w:val="FootnoteAnchor"/>
          <w:rFonts w:cs="Arial" w:ascii="Arial" w:hAnsi="Arial"/>
          <w:sz w:val="24"/>
        </w:rPr>
        <w:footnoteReference w:id="101"/>
      </w:r>
      <w:r>
        <w:rPr>
          <w:rFonts w:cs="Arial" w:ascii="Arial" w:hAnsi="Arial"/>
          <w:sz w:val="24"/>
        </w:rPr>
        <w:t>. Після цього процес відновлення шкіл пішов швидшими темпами. Так, на основі подань від 6.12.1916 було відновлено навчання у Винограді, 14.12.1916 відкриті школи в Ковалівці, Печеніжині, Малому і Великому Ключевах, а від 20.12.1916 — в Мишині</w:t>
      </w:r>
      <w:r>
        <w:rPr>
          <w:rStyle w:val="FootnoteCharacters"/>
          <w:rStyle w:val="FootnoteAnchor"/>
          <w:rFonts w:cs="Arial" w:ascii="Arial" w:hAnsi="Arial"/>
          <w:sz w:val="24"/>
        </w:rPr>
        <w:footnoteReference w:id="102"/>
      </w:r>
      <w:r>
        <w:rPr>
          <w:rFonts w:cs="Arial" w:ascii="Arial" w:hAnsi="Arial"/>
          <w:sz w:val="24"/>
        </w:rPr>
        <w:t>. За інформацією начальника уїзду за 22.01.1917, працювали 2 однокласні народні школи в Печеніжині, в Молодятині — 1-класна школа, у Великому Ключеві — в школах проводяться заняття, в Княждворі і Марківкці — не відкриті школи за браком коштів, а в Малому Ключеві навчання не відновилося через відсутність учительського персоналу</w:t>
      </w:r>
      <w:r>
        <w:rPr>
          <w:rStyle w:val="FootnoteCharacters"/>
          <w:rStyle w:val="FootnoteAnchor"/>
          <w:rFonts w:cs="Arial" w:ascii="Arial" w:hAnsi="Arial"/>
          <w:sz w:val="24"/>
        </w:rPr>
        <w:footnoteReference w:id="103"/>
      </w:r>
      <w:r>
        <w:rPr>
          <w:rFonts w:cs="Arial" w:ascii="Arial" w:hAnsi="Arial"/>
          <w:sz w:val="24"/>
        </w:rPr>
        <w:t>. Оскільки в приміщенні школи в Мишині квартирували російські війська, то місцеве керівництво просило провести дезінфекцію від тифу, пошесть якого лютувала в той час серед російських вояків</w:t>
      </w:r>
      <w:r>
        <w:rPr>
          <w:rStyle w:val="FootnoteCharacters"/>
          <w:rStyle w:val="FootnoteAnchor"/>
          <w:rFonts w:cs="Arial" w:ascii="Arial" w:hAnsi="Arial"/>
          <w:sz w:val="24"/>
        </w:rPr>
        <w:footnoteReference w:id="104"/>
      </w:r>
      <w:r>
        <w:rPr>
          <w:rFonts w:cs="Arial" w:ascii="Arial" w:hAnsi="Arial"/>
          <w:sz w:val="24"/>
        </w:rPr>
        <w:t>.</w:t>
      </w:r>
    </w:p>
    <w:p>
      <w:pPr>
        <w:pStyle w:val="Normal"/>
        <w:ind w:firstLine="720"/>
        <w:jc w:val="both"/>
        <w:rPr/>
      </w:pPr>
      <w:r>
        <w:rPr>
          <w:rFonts w:cs="Arial" w:ascii="Arial" w:hAnsi="Arial"/>
          <w:sz w:val="24"/>
        </w:rPr>
        <w:t>В цей же період відновлюється навчання і в Коломиї на Кутському передмісті в школі ім. св. Миколая завдяки старанням поляка Едмунда Мистецького</w:t>
      </w:r>
      <w:r>
        <w:rPr>
          <w:rStyle w:val="FootnoteCharacters"/>
          <w:rStyle w:val="FootnoteAnchor"/>
          <w:rFonts w:cs="Arial" w:ascii="Arial" w:hAnsi="Arial"/>
          <w:sz w:val="24"/>
        </w:rPr>
        <w:footnoteReference w:id="105"/>
      </w:r>
      <w:r>
        <w:rPr>
          <w:rFonts w:cs="Arial" w:ascii="Arial" w:hAnsi="Arial"/>
          <w:sz w:val="24"/>
        </w:rPr>
        <w:t>; пізніше ця школа стала утраквістичною: викладання велося на 2-х мовах: польській (учитель Е.Мистецький) та українській (Юдвига Ютник)</w:t>
      </w:r>
      <w:r>
        <w:rPr>
          <w:rStyle w:val="FootnoteCharacters"/>
          <w:rStyle w:val="FootnoteAnchor"/>
          <w:rFonts w:cs="Arial" w:ascii="Arial" w:hAnsi="Arial"/>
          <w:sz w:val="24"/>
        </w:rPr>
        <w:footnoteReference w:id="106"/>
      </w:r>
      <w:r>
        <w:rPr>
          <w:rFonts w:cs="Arial" w:ascii="Arial" w:hAnsi="Arial"/>
          <w:sz w:val="24"/>
        </w:rPr>
        <w:t>. Розділення школи на українську та польську відбулося 21.04.1917. Згодом було відновлене навчання і в інших навчальних закладах Коломиї. Російська окупаційна влада ставила перед ініціаторами відновлення навчання ряд вимог, серед яких найголовнішими було самофінансування, заборона використовувати німецькомовні підручники та не допускалося вивчення німецької, угорської і єврейської мови</w:t>
      </w:r>
      <w:r>
        <w:rPr>
          <w:rStyle w:val="FootnoteCharacters"/>
          <w:rStyle w:val="FootnoteAnchor"/>
          <w:rFonts w:cs="Arial" w:ascii="Arial" w:hAnsi="Arial"/>
          <w:sz w:val="24"/>
        </w:rPr>
        <w:footnoteReference w:id="107"/>
      </w:r>
      <w:r>
        <w:rPr>
          <w:rFonts w:cs="Arial" w:ascii="Arial" w:hAnsi="Arial"/>
          <w:sz w:val="24"/>
        </w:rPr>
        <w:t>.</w:t>
      </w:r>
    </w:p>
    <w:p>
      <w:pPr>
        <w:pStyle w:val="Normal"/>
        <w:ind w:firstLine="720"/>
        <w:jc w:val="both"/>
        <w:rPr/>
      </w:pPr>
      <w:r>
        <w:rPr>
          <w:rFonts w:cs="Arial" w:ascii="Arial" w:hAnsi="Arial"/>
          <w:sz w:val="24"/>
        </w:rPr>
        <w:t>Динаміка відновлення навчання у школах Коломийського уїзду в цей період виглядала так: 17.02.1917 відбулося відкриття школи у Воскресінцях (учитель — Павло Побігуцький), Гвіздці (Божеслав Лєщинський); 20.02.1917 у Хвалибозі, Чеховій (Василь Чайковський), Сороках, Рогині, Остапківцях, Малому та Старому Гвіздці, Підгайчиках, Печеніжині (37 хлопців і 12 дівчат); 21.02.1917 — в Загайполі, Слобідці Пільній, Назірній, Сопові; 22.02.1917 — Хом’яківці. На засіданні громадської ради в Раківчику від 26.02.1917 було постановлено відкрити школу в якнайшвидшому часі. 1.03.1917 розпочалося навчання у 2-класній школі в Матіївцях (Владислав Німцов), а також в Тростянці і його присілку Пилипи.</w:t>
      </w:r>
    </w:p>
    <w:p>
      <w:pPr>
        <w:pStyle w:val="Normal"/>
        <w:ind w:firstLine="720"/>
        <w:jc w:val="both"/>
        <w:rPr>
          <w:rFonts w:ascii="Arial" w:hAnsi="Arial" w:cs="Arial"/>
          <w:sz w:val="24"/>
        </w:rPr>
      </w:pPr>
      <w:r>
        <w:rPr>
          <w:rFonts w:cs="Arial" w:ascii="Arial" w:hAnsi="Arial"/>
          <w:sz w:val="24"/>
        </w:rPr>
        <w:t>Станом на 6.04.1917 працювали школи в таких селах К-го уїзду: Воскресінці, Хом’яківка, Росохач, Рогиня, Гвіздець Старий, Хвалибога, Чехова, Гвіздець Малий, Виноград, Підгайчики, Ценява, Назірна, Загайпіль, Нижній Вербіж, Кийданч, Шепарівці, Дятківці, Іспас, Сопів, Верхній Вербіж, Слобідка Лісна, Ліски, Іванівці. 18.04.1917 уїзним комісаром було подано рапорт про відкриття шкіл в Раківчику, Фатівцях, Коршеві, Черемхові, Хлібичині, Товмачику, Іванівцях та Великій Кам’янці. В усіх вищеназваних населених пунктах школи були відкриті виключно за рахунок самих громад, оскільки окупаційна влада у виділенні коштів громадам на шкільні потреби відмовляла.</w:t>
      </w:r>
    </w:p>
    <w:p>
      <w:pPr>
        <w:pStyle w:val="Normal"/>
        <w:ind w:firstLine="720"/>
        <w:jc w:val="both"/>
        <w:rPr>
          <w:rFonts w:ascii="Arial" w:hAnsi="Arial" w:cs="Arial"/>
          <w:sz w:val="24"/>
        </w:rPr>
      </w:pPr>
      <w:r>
        <w:rPr>
          <w:rFonts w:cs="Arial" w:ascii="Arial" w:hAnsi="Arial"/>
          <w:sz w:val="24"/>
        </w:rPr>
        <w:t>Підсумовуючи перший етап діяльності цивільної влади на окупованій території, російська окупаційна влада 1.03.1917 стверджувала, що “в областях Австро-Угорщини, зайнятих по праву війни, всюди в Буковині і Галичині школи відкриваються виключно за рахунок місцевих сільських общин… навіть в більше розорених сільських общинах знаходиться можливість підшукати не тільки приміщення, але й засоби для утримання школи”. Проте, картина була далеко не такою привабливою. У багатьох населених пунктів не було найменшої можливості для відкриття школи і характерною була картина, змальована громадським урядом в Залучу. Серед причин неможливості відкриття школи керівники громади називали такі:</w:t>
      </w:r>
    </w:p>
    <w:p>
      <w:pPr>
        <w:pStyle w:val="Normal"/>
        <w:ind w:firstLine="720"/>
        <w:jc w:val="both"/>
        <w:rPr>
          <w:rFonts w:ascii="Arial" w:hAnsi="Arial" w:cs="Arial"/>
          <w:sz w:val="24"/>
        </w:rPr>
      </w:pPr>
      <w:r>
        <w:rPr>
          <w:rFonts w:cs="Arial" w:ascii="Arial" w:hAnsi="Arial"/>
          <w:sz w:val="24"/>
        </w:rPr>
        <w:t>а) шкільний будинок знищений і нема фондів на його відбудову;</w:t>
      </w:r>
    </w:p>
    <w:p>
      <w:pPr>
        <w:pStyle w:val="Normal"/>
        <w:ind w:firstLine="720"/>
        <w:jc w:val="both"/>
        <w:rPr>
          <w:rFonts w:ascii="Arial" w:hAnsi="Arial" w:cs="Arial"/>
          <w:sz w:val="24"/>
        </w:rPr>
      </w:pPr>
      <w:r>
        <w:rPr>
          <w:rFonts w:cs="Arial" w:ascii="Arial" w:hAnsi="Arial"/>
          <w:sz w:val="24"/>
        </w:rPr>
        <w:t>б) нема фондів на опал школи, обслугу шкільну і обладнання класів;</w:t>
      </w:r>
    </w:p>
    <w:p>
      <w:pPr>
        <w:pStyle w:val="Normal"/>
        <w:ind w:firstLine="720"/>
        <w:jc w:val="both"/>
        <w:rPr>
          <w:rFonts w:ascii="Arial" w:hAnsi="Arial" w:cs="Arial"/>
          <w:sz w:val="24"/>
        </w:rPr>
      </w:pPr>
      <w:r>
        <w:rPr>
          <w:rFonts w:cs="Arial" w:ascii="Arial" w:hAnsi="Arial"/>
          <w:sz w:val="24"/>
        </w:rPr>
        <w:t>в) діти через брак шкір не мають взуття;</w:t>
      </w:r>
    </w:p>
    <w:p>
      <w:pPr>
        <w:pStyle w:val="Normal"/>
        <w:ind w:left="993" w:hanging="284"/>
        <w:jc w:val="both"/>
        <w:rPr>
          <w:rFonts w:ascii="Arial" w:hAnsi="Arial" w:cs="Arial"/>
          <w:sz w:val="24"/>
        </w:rPr>
      </w:pPr>
      <w:r>
        <w:rPr>
          <w:rFonts w:cs="Arial" w:ascii="Arial" w:hAnsi="Arial"/>
          <w:sz w:val="24"/>
        </w:rPr>
        <w:t xml:space="preserve">г) не можна найняти будинок з причини, що кожної хвилі переходячі війська готові зайняти всі будинки і школу для власних потреб. </w:t>
      </w:r>
    </w:p>
    <w:p>
      <w:pPr>
        <w:pStyle w:val="Normal"/>
        <w:ind w:firstLine="720"/>
        <w:jc w:val="both"/>
        <w:rPr>
          <w:rFonts w:ascii="Arial" w:hAnsi="Arial" w:cs="Arial"/>
          <w:sz w:val="24"/>
        </w:rPr>
      </w:pPr>
      <w:r>
        <w:rPr>
          <w:rFonts w:cs="Arial" w:ascii="Arial" w:hAnsi="Arial"/>
          <w:sz w:val="24"/>
        </w:rPr>
        <w:t>В Кийданчі вважали неможливим відкриття школи через загальну бідність селян, з П’ядик виїхали учителі, а шкільний будинок разом із усім обладнанням був знищений, в Лісному Хлібичині “в школі розруха”, а у Шепарівцях на додачу до цього було знищено ще в 1915 багато житлових будинків, які не змогли відновити до того часу. У Лісній Слобідці громада також не змогла віднайти фонди на відкриття школи. Ще гірше становище було в Турці: “в школі війська, нема учителя, двері, вікна, печі знищені.” Відмовилися відкрити школи і у Добровідці та Дятківцях, а у Лісках погодилися з відкриттям школи тільки за умови краєвого фінансування. Перелік знищеного російськими військами у Слобідці Лісній був також досить великий: “вікна — 10 шт., лавки — 18шт., 1 таблиця, 1 мапа географічна, 6 замків з дверей, 1 двері з школи, 1 дзвінок шкільний”, а в Товмачику в школі тримали полонених.</w:t>
      </w:r>
    </w:p>
    <w:p>
      <w:pPr>
        <w:pStyle w:val="Normal"/>
        <w:ind w:firstLine="720"/>
        <w:jc w:val="both"/>
        <w:rPr/>
      </w:pPr>
      <w:r>
        <w:rPr>
          <w:rFonts w:cs="Arial" w:ascii="Arial" w:hAnsi="Arial"/>
          <w:sz w:val="24"/>
        </w:rPr>
        <w:t xml:space="preserve">В окремих випадках громадські ради намагалися разом з відмовою у відкритті школи подавати і скаргу на російські війська. Так, війт с.Раківчик, характеризуючи тогочасну ситуацію, відмічав, що “школа в останнім часі рускими солдатами знищена, а саме усі лавки, таблиці, печі, сходи, двері, вікна, прибори шкільні.” </w:t>
      </w:r>
    </w:p>
    <w:p>
      <w:pPr>
        <w:pStyle w:val="Normal"/>
        <w:ind w:firstLine="720"/>
        <w:jc w:val="both"/>
        <w:rPr/>
      </w:pPr>
      <w:r>
        <w:rPr>
          <w:rFonts w:cs="Arial" w:ascii="Arial" w:hAnsi="Arial"/>
          <w:sz w:val="24"/>
        </w:rPr>
        <w:t>В Коломиї станом на 31.05.1917. існувало 10 навчальних закладів, з них 5 — з польською мовою викладання і 5 українських:</w:t>
      </w:r>
    </w:p>
    <w:p>
      <w:pPr>
        <w:pStyle w:val="Normal"/>
        <w:numPr>
          <w:ilvl w:val="0"/>
          <w:numId w:val="3"/>
        </w:numPr>
        <w:ind w:left="360" w:firstLine="720"/>
        <w:jc w:val="both"/>
        <w:rPr>
          <w:rFonts w:ascii="Arial" w:hAnsi="Arial" w:cs="Arial"/>
          <w:sz w:val="24"/>
        </w:rPr>
      </w:pPr>
      <w:r>
        <w:rPr>
          <w:rFonts w:cs="Arial" w:ascii="Arial" w:hAnsi="Arial"/>
          <w:sz w:val="24"/>
        </w:rPr>
        <w:t>школа на вул. Собіського, 41;</w:t>
      </w:r>
    </w:p>
    <w:p>
      <w:pPr>
        <w:pStyle w:val="Normal"/>
        <w:numPr>
          <w:ilvl w:val="0"/>
          <w:numId w:val="3"/>
        </w:numPr>
        <w:ind w:left="360" w:firstLine="720"/>
        <w:jc w:val="both"/>
        <w:rPr>
          <w:rFonts w:ascii="Arial" w:hAnsi="Arial" w:cs="Arial"/>
          <w:sz w:val="24"/>
        </w:rPr>
      </w:pPr>
      <w:r>
        <w:rPr>
          <w:rFonts w:cs="Arial" w:ascii="Arial" w:hAnsi="Arial"/>
          <w:sz w:val="24"/>
        </w:rPr>
        <w:t>школа на Кутському передмісті;</w:t>
      </w:r>
    </w:p>
    <w:p>
      <w:pPr>
        <w:pStyle w:val="Normal"/>
        <w:numPr>
          <w:ilvl w:val="0"/>
          <w:numId w:val="3"/>
        </w:numPr>
        <w:ind w:left="360" w:firstLine="720"/>
        <w:jc w:val="both"/>
        <w:rPr>
          <w:rFonts w:ascii="Arial" w:hAnsi="Arial" w:cs="Arial"/>
          <w:sz w:val="24"/>
        </w:rPr>
      </w:pPr>
      <w:r>
        <w:rPr>
          <w:rFonts w:cs="Arial" w:ascii="Arial" w:hAnsi="Arial"/>
          <w:sz w:val="24"/>
        </w:rPr>
        <w:t>Жіноча семінарія;</w:t>
      </w:r>
    </w:p>
    <w:p>
      <w:pPr>
        <w:pStyle w:val="Normal"/>
        <w:numPr>
          <w:ilvl w:val="0"/>
          <w:numId w:val="3"/>
        </w:numPr>
        <w:ind w:left="360" w:firstLine="720"/>
        <w:jc w:val="both"/>
        <w:rPr>
          <w:rFonts w:ascii="Arial" w:hAnsi="Arial" w:cs="Arial"/>
          <w:sz w:val="24"/>
        </w:rPr>
      </w:pPr>
      <w:r>
        <w:rPr>
          <w:rFonts w:cs="Arial" w:ascii="Arial" w:hAnsi="Arial"/>
          <w:sz w:val="24"/>
        </w:rPr>
        <w:t>Українська гімназія;</w:t>
      </w:r>
    </w:p>
    <w:p>
      <w:pPr>
        <w:pStyle w:val="Normal"/>
        <w:numPr>
          <w:ilvl w:val="0"/>
          <w:numId w:val="3"/>
        </w:numPr>
        <w:ind w:left="360" w:firstLine="720"/>
        <w:jc w:val="both"/>
        <w:rPr/>
      </w:pPr>
      <w:r>
        <w:rPr>
          <w:rFonts w:cs="Arial" w:ascii="Arial" w:hAnsi="Arial"/>
          <w:sz w:val="24"/>
        </w:rPr>
        <w:t>Жіноча гімназія СС.Уршулянок</w:t>
      </w:r>
      <w:r>
        <w:rPr>
          <w:rStyle w:val="FootnoteCharacters"/>
          <w:rStyle w:val="FootnoteAnchor"/>
          <w:rFonts w:cs="Arial" w:ascii="Arial" w:hAnsi="Arial"/>
          <w:sz w:val="24"/>
        </w:rPr>
        <w:footnoteReference w:id="108"/>
      </w:r>
      <w:r>
        <w:rPr>
          <w:rFonts w:cs="Arial" w:ascii="Arial" w:hAnsi="Arial"/>
          <w:sz w:val="24"/>
        </w:rPr>
        <w:t>.</w:t>
      </w:r>
    </w:p>
    <w:p>
      <w:pPr>
        <w:pStyle w:val="2"/>
        <w:widowControl/>
        <w:tabs>
          <w:tab w:val="clear" w:pos="9356"/>
        </w:tabs>
        <w:spacing w:lineRule="auto" w:line="240"/>
        <w:rPr/>
      </w:pPr>
      <w:r>
        <w:rPr/>
        <w:t>Останній навчальний заклад в документі характеризується як український, хоча українським він ніколи не був.</w:t>
      </w:r>
    </w:p>
    <w:p>
      <w:pPr>
        <w:pStyle w:val="Normal"/>
        <w:ind w:firstLine="720"/>
        <w:jc w:val="both"/>
        <w:rPr/>
      </w:pPr>
      <w:r>
        <w:rPr>
          <w:rFonts w:cs="Arial" w:ascii="Arial" w:hAnsi="Arial"/>
          <w:sz w:val="24"/>
        </w:rPr>
        <w:t>Проте, розвиток історичних подій зумовили чергову зміну у ході подальшого розвитку укр. Ш. на терені Коломийщини. Проголошення 1 листопада 1918 у Львові ЗУНРу з подальшим поширенням її впливу на терени Галичини став причиною активізації усіх сфер суспільно-політичного життя реґіону. У відозвах Української Національної Ради “До населення міста Львова” та “Український народе!” проголошувалося, що “від нині ти, український народе, господар своєї землі.., визволений з вічної неволі”</w:t>
      </w:r>
      <w:r>
        <w:rPr>
          <w:rStyle w:val="FootnoteCharacters"/>
          <w:rStyle w:val="FootnoteAnchor"/>
          <w:rFonts w:cs="Arial" w:ascii="Arial" w:hAnsi="Arial"/>
          <w:sz w:val="24"/>
        </w:rPr>
        <w:footnoteReference w:id="109"/>
      </w:r>
      <w:r>
        <w:rPr>
          <w:rFonts w:cs="Arial" w:ascii="Arial" w:hAnsi="Arial"/>
          <w:sz w:val="24"/>
        </w:rPr>
        <w:t>. Внаслідок цього українське населення реґіону почало стихійно здійснювати заходи, спрямовані на розвиток українських шкіл, а потім справу у свої руки взяла держава у вигляді Державного Секретаріату Освіти і повітових шкільних рад. У лютому 1919 було організовано повітові шкільні ради, які очолили повітові секретарі.</w:t>
      </w:r>
    </w:p>
    <w:p>
      <w:pPr>
        <w:pStyle w:val="Normal"/>
        <w:ind w:firstLine="720"/>
        <w:jc w:val="both"/>
        <w:rPr/>
      </w:pPr>
      <w:r>
        <w:rPr>
          <w:rFonts w:cs="Arial" w:ascii="Arial" w:hAnsi="Arial"/>
          <w:sz w:val="24"/>
        </w:rPr>
        <w:t>В більшості повітів Галичини, де проживало в основному укр. населення, була помітна диспропорція у співвідношенні шкіл з укр. та польською мовою викладання. Тому, повітові ради почали перетворювати польські середні школи в українські. Крім того, в кожному населеному пункті Галичини було відкрито як мінімум одну українську школу. Проте, повітових секретарів було попереджено, що там, де є національні меншини, потрібно зберегти для них хоча б одну середню школу чи ґімназію. Де їх не було — належало їх відкрити, щоб неукраїнське населення могло вчити своїх дітей на своїй рідній мові. Вчителі цих шкіл повинні були скласти обіцянку-присягу на вірність українській державі</w:t>
      </w:r>
      <w:r>
        <w:rPr>
          <w:rStyle w:val="FootnoteCharacters"/>
          <w:rStyle w:val="FootnoteAnchor"/>
          <w:rFonts w:cs="Arial" w:ascii="Arial" w:hAnsi="Arial"/>
          <w:sz w:val="24"/>
        </w:rPr>
        <w:footnoteReference w:id="110"/>
      </w:r>
      <w:r>
        <w:rPr>
          <w:rFonts w:cs="Arial" w:ascii="Arial" w:hAnsi="Arial"/>
          <w:sz w:val="24"/>
        </w:rPr>
        <w:t>. Цим дозволом відразу скористалися євреї, яких за австрійської, польської та російської влад не визнавали за націю і які не мали жодної державної школи. В Коломиї, Станиславові, Тернополі та ряді інших міст були відкриті єврейські ґімназії. Проте поляки не захотіли скористатися з цієї можливості. Вчителі їхніх шкіл та ґімназій відмовилися скласти обіцянку бути лояльними щодо української влади</w:t>
      </w:r>
      <w:r>
        <w:rPr>
          <w:rStyle w:val="FootnoteCharacters"/>
          <w:rStyle w:val="FootnoteAnchor"/>
          <w:rFonts w:cs="Arial" w:ascii="Arial" w:hAnsi="Arial"/>
          <w:sz w:val="24"/>
        </w:rPr>
        <w:footnoteReference w:id="111"/>
      </w:r>
      <w:r>
        <w:rPr>
          <w:rFonts w:cs="Arial" w:ascii="Arial" w:hAnsi="Arial"/>
          <w:sz w:val="24"/>
        </w:rPr>
        <w:t>.</w:t>
      </w:r>
    </w:p>
    <w:p>
      <w:pPr>
        <w:pStyle w:val="Normal"/>
        <w:ind w:firstLine="720"/>
        <w:jc w:val="both"/>
        <w:rPr/>
      </w:pPr>
      <w:r>
        <w:rPr>
          <w:rFonts w:cs="Arial" w:ascii="Arial" w:hAnsi="Arial"/>
          <w:sz w:val="24"/>
        </w:rPr>
        <w:t>Відкриття нових укр. шкіл спричинило загострення учительської кадрової проблеми. Почали приймати на роботу учителями навіть людей, які не закінчили повних університетських студій. З іншого боку, у деяких ґімназіях навіть не відкривали старших класів, бо майже вся молодь записалася добровольцями у військо</w:t>
      </w:r>
      <w:r>
        <w:rPr>
          <w:rStyle w:val="FootnoteCharacters"/>
          <w:rStyle w:val="FootnoteAnchor"/>
          <w:rFonts w:cs="Arial" w:ascii="Arial" w:hAnsi="Arial"/>
          <w:sz w:val="24"/>
        </w:rPr>
        <w:footnoteReference w:id="112"/>
      </w:r>
      <w:r>
        <w:rPr>
          <w:rFonts w:cs="Arial" w:ascii="Arial" w:hAnsi="Arial"/>
          <w:sz w:val="24"/>
        </w:rPr>
        <w:t xml:space="preserve">. Оскільки до укр. шкіл записалося чимало єврейських дітей, які погано володіли укр. мовою, то в якості допоміжної мови з ними частково велись заняття на польській і єврейській мові. </w:t>
      </w:r>
    </w:p>
    <w:p>
      <w:pPr>
        <w:pStyle w:val="Normal"/>
        <w:ind w:firstLine="720"/>
        <w:jc w:val="both"/>
        <w:rPr/>
      </w:pPr>
      <w:r>
        <w:rPr>
          <w:rFonts w:cs="Arial" w:ascii="Arial" w:hAnsi="Arial"/>
          <w:sz w:val="24"/>
        </w:rPr>
        <w:t>Національною Радою було прийнято закон, за яким усі школи — громадські, середні, ґімназії, реальні, рільничі і інші школи — оголошувалися державними, а учителі — державними службовцями. Статус державного службовця надав право на отримання державної платні, в той час як до цього учителів утримували громади. Мовою викладання і навчання стала українська. За національними меншинами законодавчо було закріплено право створити свої школи, де заняття проводилися б на рідній мові</w:t>
      </w:r>
      <w:r>
        <w:rPr>
          <w:rStyle w:val="FootnoteCharacters"/>
          <w:rStyle w:val="FootnoteAnchor"/>
          <w:rFonts w:cs="Arial" w:ascii="Arial" w:hAnsi="Arial"/>
          <w:sz w:val="24"/>
        </w:rPr>
        <w:footnoteReference w:id="113"/>
      </w:r>
      <w:r>
        <w:rPr>
          <w:rFonts w:cs="Arial" w:ascii="Arial" w:hAnsi="Arial"/>
          <w:sz w:val="24"/>
        </w:rPr>
        <w:t xml:space="preserve">. Дозволялося створювати й приватні школи, але при умові, що засновник й учителі будуть громадянами української держави та виконуватимуть усі вказівки шкільних властей. Нарешті, була проведена підготовча робота по проведенню реформи шкільної справи, для чого при Державному секретаріаті освіти було створено відповідну комісію, до складу якої увійшли як досвідчені фахівці, так і представники громадськості. Проте, втілити ці плани в життя не вдалося, причиною чого стали військові поразки на фронтах. </w:t>
      </w:r>
    </w:p>
    <w:p>
      <w:pPr>
        <w:pStyle w:val="Normal"/>
        <w:ind w:firstLine="720"/>
        <w:jc w:val="both"/>
        <w:rPr/>
      </w:pPr>
      <w:r>
        <w:rPr>
          <w:rFonts w:cs="Arial" w:ascii="Arial" w:hAnsi="Arial"/>
          <w:sz w:val="24"/>
        </w:rPr>
        <w:t>Внаслідок відступу Української Галицької Армії за Збруч і збройним поваленням влади ЗУНРу Галичина та ряд інших укр. земель опинилися під польською окупацією. Відповідно до постанови Антанти від 25.06.1919 Польщі дозволялося тільки тимчасово окупувати цю територію, визнаючи за останньою окремий статус.Проте, польські правлячі кола проголосили курс на утворення мононаціональної польської держави. Для досягнення цієї мети використовувалися всі доступні засоби, не уникали й відвертого терору. Так, В Лісній Слобідці в червні 1919 польські вояки з дивізії ґенерала Желіґовського знищили близько 30 українських та єврейських родин, а у рільничій школі вбили 4-х учнів, а також учителів цієї школи Розенберґа, Баля, Пессера і Злочовера, що пізніше ствердила міжнародна комісія</w:t>
      </w:r>
      <w:r>
        <w:rPr>
          <w:rStyle w:val="FootnoteCharacters"/>
          <w:rStyle w:val="FootnoteAnchor"/>
          <w:rFonts w:cs="Arial" w:ascii="Arial" w:hAnsi="Arial"/>
          <w:sz w:val="24"/>
        </w:rPr>
        <w:footnoteReference w:id="114"/>
      </w:r>
      <w:r>
        <w:rPr>
          <w:rFonts w:cs="Arial" w:ascii="Arial" w:hAnsi="Arial"/>
          <w:sz w:val="24"/>
        </w:rPr>
        <w:t>. У Коломиї перед окупацією міста румунськими військами 23.05.1919 захопили владу польські поліціянти, які “іменем польської республіки” почали проводити обшуки в українців та застосовувати методи силового тиску. Так, біля Народного Дому була виставлена охорона і до приміщення нікого не допускали. Коли Савина Сидорович, професорка учительської семінарії, яка до цього була розміщена в Народному Домі, разом зі своїми ученицями зупинилася біля вищеназваної споруди, то польський поліціянт вистрілив у неї шротом і поранив в груди й ноги. Крім професорки поранення отримали 5 дівчат</w:t>
      </w:r>
      <w:r>
        <w:rPr>
          <w:rStyle w:val="FootnoteCharacters"/>
          <w:rStyle w:val="FootnoteAnchor"/>
          <w:rFonts w:cs="Arial" w:ascii="Arial" w:hAnsi="Arial"/>
          <w:sz w:val="24"/>
        </w:rPr>
        <w:footnoteReference w:id="115"/>
      </w:r>
      <w:r>
        <w:rPr>
          <w:rFonts w:cs="Arial" w:ascii="Arial" w:hAnsi="Arial"/>
          <w:sz w:val="24"/>
        </w:rPr>
        <w:t>. Проте, незважаючи на відкритий терор, окремі коломийські ентузіасти укр. шкільництва продовжували свою діяльність. Так відомо, що в 1919 управи шкіл ім. Шевченка та ім. Княгині Ольги, не зважаючи на військові дії, продовжували влаштовувати курси для неграмотних</w:t>
      </w:r>
      <w:r>
        <w:rPr>
          <w:rStyle w:val="FootnoteCharacters"/>
          <w:rStyle w:val="FootnoteAnchor"/>
          <w:rFonts w:cs="Arial" w:ascii="Arial" w:hAnsi="Arial"/>
          <w:sz w:val="24"/>
        </w:rPr>
        <w:footnoteReference w:id="116"/>
      </w:r>
      <w:r>
        <w:rPr>
          <w:rFonts w:cs="Arial" w:ascii="Arial" w:hAnsi="Arial"/>
          <w:sz w:val="24"/>
        </w:rPr>
        <w:t xml:space="preserve">. Але подальший розвиток подій на фронтах перешкодив освітній роботі. У жовтні 1920 польські війська при підтримці іноземних держав повністю окупували західноукраїнські землі, внаслідок чого понад сім мільйонів українців черговий раз попадають під владу іншої держави. Тому в укр. Ш. настає наступний, польський, період. </w:t>
      </w:r>
    </w:p>
    <w:p>
      <w:pPr>
        <w:pStyle w:val="Normal"/>
        <w:ind w:firstLine="720"/>
        <w:jc w:val="both"/>
        <w:rPr>
          <w:rFonts w:ascii="Arial" w:hAnsi="Arial" w:cs="Arial"/>
          <w:sz w:val="24"/>
        </w:rPr>
      </w:pPr>
      <w:r>
        <w:rPr>
          <w:rFonts w:cs="Arial" w:ascii="Arial" w:hAnsi="Arial"/>
          <w:sz w:val="24"/>
        </w:rPr>
        <w:t xml:space="preserve">Для об'єктивного висвітлення особливостей подальшого розвитку укр. Ш. варто, перш за все, виділити суспільно-політичні та соціально-економічні умови, під впливом яких і відбувався цей розвиток: ігнорування польськими властями міжнародних умов та договорів стосовно національних меншин; загострення польсько-українських відносин; важкі соціально-побутові умови праці та життя галицьких українців; зростання національної свідомості українського населення Галичини у результаті визвольних змагань періоду існування ЗУНР; вплив процесу українізації, що відбувався у 20-х роках ХХ ст. у Наддніпрянській Україні; індустріалізація, технічний прогрес, характерний для всіх країн, які об'єктивно викликали потребу в освіті; розширення процесу полонізації, намагання польського уряду взагалі зліквідувати українську національну культуру. </w:t>
      </w:r>
    </w:p>
    <w:p>
      <w:pPr>
        <w:pStyle w:val="Normal"/>
        <w:ind w:firstLine="720"/>
        <w:jc w:val="both"/>
        <w:rPr>
          <w:rFonts w:ascii="Arial" w:hAnsi="Arial" w:cs="Arial"/>
          <w:sz w:val="24"/>
        </w:rPr>
      </w:pPr>
      <w:r>
        <w:rPr>
          <w:rFonts w:cs="Arial" w:ascii="Arial" w:hAnsi="Arial"/>
          <w:sz w:val="24"/>
        </w:rPr>
        <w:t>Характерною рисою перших кроків польської влади на теренах реґіону було бажання опертися на уже існуючу структуру управління освітою та шкільне законодавство, які залишилися від австрійської влади. Тому до 1921 в Галичині продовжувала діяльність крайова шкільна влада, частина членів якої була призначена ще за часів Австро-Угорщини.</w:t>
      </w:r>
    </w:p>
    <w:p>
      <w:pPr>
        <w:pStyle w:val="Normal"/>
        <w:ind w:firstLine="720"/>
        <w:jc w:val="both"/>
        <w:rPr/>
      </w:pPr>
      <w:r>
        <w:rPr>
          <w:rFonts w:cs="Arial" w:ascii="Arial" w:hAnsi="Arial"/>
          <w:sz w:val="24"/>
        </w:rPr>
        <w:t>Суть освітньої політики Польської держави полягала насамперед у тому, що вона не приховувала ні засобів національної асиміляції та дискредитації українського населення, ні кінцевої мети своїх дій, а відверто заявляла про свої рішучі наміри в цій справі. Шляхом до вирішення українського питання в Галичині було, на погляд польських урядовців, асиміляція українського населення шляхом його полонізації. Навіть польські дослідники відзначали, що в освітній політиці новоствореної держави у ставленні до українців вимальовувалася постійна ідея їх полонізації за допомогою школи</w:t>
      </w:r>
      <w:r>
        <w:rPr>
          <w:rStyle w:val="FootnoteCharacters"/>
          <w:rStyle w:val="FootnoteAnchor"/>
          <w:rFonts w:cs="Arial" w:ascii="Arial" w:hAnsi="Arial"/>
          <w:sz w:val="24"/>
        </w:rPr>
        <w:footnoteReference w:id="117"/>
      </w:r>
      <w:r>
        <w:rPr>
          <w:rFonts w:cs="Arial" w:ascii="Arial" w:hAnsi="Arial"/>
          <w:sz w:val="24"/>
        </w:rPr>
        <w:t>. Правда, до винесення радою амбасадорів рішення про подальшу долю західноукраїнських земель, політика польських владних кіл була, в певній мірі, завуальованою. Так, законом про воєвідську самоуправу від 26.09.1922 шкільна адміністрація була поділена на українську та польську, були відкриті 2 українські учительські семінарії (у Львові та Перемишлі) тощо. Проте, співвідношення шкіл впевнено змінювалося в напрямку збільшення польської частки. Якщо в 1911/1912 н.р. в Східній Галичині налічувалося 2612 початкових шкіл з українською мовою викладання, то у 1920/1921 н.р. їх було уже тільки 1930. Кількість же польських початкових шкіл зросла тут з 537 до 1872</w:t>
      </w:r>
      <w:r>
        <w:rPr>
          <w:rStyle w:val="FootnoteCharacters"/>
          <w:rStyle w:val="FootnoteAnchor"/>
          <w:rFonts w:cs="Arial" w:ascii="Arial" w:hAnsi="Arial"/>
          <w:sz w:val="24"/>
        </w:rPr>
        <w:footnoteReference w:id="118"/>
      </w:r>
      <w:r>
        <w:rPr>
          <w:rFonts w:cs="Arial" w:ascii="Arial" w:hAnsi="Arial"/>
          <w:sz w:val="24"/>
        </w:rPr>
        <w:t>. Ще однією ілюстрацією істинних планів польського уряду щодо українського населення Галичини може слугувати також безпрецедентна за своєю свавільністю в плані національної дискримінації діяльність “Міжміністерської комісії в справі недопущених до польської служби колишніх австрійських чиновників єврейської та української національності”, яка була створена в 1920</w:t>
      </w:r>
      <w:r>
        <w:rPr>
          <w:rStyle w:val="FootnoteCharacters"/>
          <w:rStyle w:val="FootnoteAnchor"/>
          <w:rFonts w:cs="Arial" w:ascii="Arial" w:hAnsi="Arial"/>
          <w:sz w:val="24"/>
        </w:rPr>
        <w:footnoteReference w:id="119"/>
      </w:r>
      <w:r>
        <w:rPr>
          <w:rFonts w:cs="Arial" w:ascii="Arial" w:hAnsi="Arial"/>
          <w:sz w:val="24"/>
        </w:rPr>
        <w:t xml:space="preserve">. Багато українських учителів на основі анонімних донесень комісією були віднесені до групи “С” (ті, які не могли виконувати свої учительські обов'язки з політичних причин) і, як наслідок, були позбавлені можливості працювати за фахом. </w:t>
      </w:r>
    </w:p>
    <w:p>
      <w:pPr>
        <w:pStyle w:val="PlainText"/>
        <w:ind w:firstLine="720"/>
        <w:jc w:val="both"/>
        <w:rPr>
          <w:rFonts w:ascii="Arial" w:hAnsi="Arial" w:cs="Arial"/>
          <w:sz w:val="24"/>
        </w:rPr>
      </w:pPr>
      <w:r>
        <w:rPr>
          <w:rFonts w:cs="Arial" w:ascii="Arial" w:hAnsi="Arial"/>
          <w:sz w:val="24"/>
        </w:rPr>
        <w:t xml:space="preserve">Відразу після появи на світ рішення про приналежність західноукраїнських земель Польщі, ставлення польської держави до українців отримує явно дискримінаційний характер. Для позначення Східної Галичини було штучно нав'язано новий термін — “Малопольська Всходня”. Закон про тимчасовий лад шкільництва від 1920 передавав провід і опіку над шкільництвом у Польщі міністрові віровизнань і публічної освіти. В справі нагляду над шкільництвом визначальне значення мали куратори і шкільні інспектори. У Східній Галичині 8.12.1921 було розв'язано Крайову Шкільну раду у Львові і створено Кураторію Львівської шкільної округи. Шкільні окружні ради змінено на повітові Шкільні ради, до яких входили представники шкільної адміністрації і громадський чиновник, але українці не були представлені в кураторії. Обіжник кураторії від 30.10.1923 Ч.3316 говорить: “Всі школи як публічні, так і приватні на території Речі Посполитої Польської є в тіснім значенню слова польськими школами. Про інші школи, які не відповідають ідеї польської державності в польській державі, не може бути й мови”. </w:t>
      </w:r>
    </w:p>
    <w:p>
      <w:pPr>
        <w:pStyle w:val="PlainText"/>
        <w:ind w:firstLine="720"/>
        <w:jc w:val="both"/>
        <w:rPr/>
      </w:pPr>
      <w:r>
        <w:rPr>
          <w:rFonts w:cs="Arial" w:ascii="Arial" w:hAnsi="Arial"/>
          <w:sz w:val="24"/>
        </w:rPr>
        <w:t>Визначальним у подальшому розвитку Ш. був закон від 31.07.1924 “Про деякі постанови в організації шкільництва”, який отримав назву “закону Ґрабського” (за прізвищем міністра освіти Польщі). Відповідно з цим законом відбувається активізація заснування утраквістичних (двомовних) по формі, проте польських за своєю суттю, шкіл, а також перетворення уже існуючих одномовних шкіл на двомовні. Як наслідок, за період з 31.08.1925 по 1.08.1928 по коломийському повіту було утраквізовано 8 польських шкіл і 43 українські, а підлягало утраквізації ще 3 польські та 14 українських шкіл</w:t>
      </w:r>
      <w:r>
        <w:rPr>
          <w:rStyle w:val="FootnoteCharacters"/>
          <w:rStyle w:val="FootnoteAnchor"/>
          <w:rFonts w:cs="Arial" w:ascii="Arial" w:hAnsi="Arial"/>
          <w:sz w:val="24"/>
        </w:rPr>
        <w:footnoteReference w:id="120"/>
      </w:r>
      <w:r>
        <w:rPr>
          <w:rFonts w:cs="Arial" w:ascii="Arial" w:hAnsi="Arial"/>
          <w:sz w:val="24"/>
        </w:rPr>
        <w:t>. Навіть саме слово “український” поступово витіснялося з вжитку, оскільки вважалося, що “дальший допуск цієї назви для Речі Посполитої є шкідливий і небезпечний”. Тому 5.10.1923 цю заборону офіційно підтвердило міністерство освіти Польщі</w:t>
      </w:r>
      <w:r>
        <w:rPr>
          <w:rStyle w:val="FootnoteCharacters"/>
          <w:rStyle w:val="FootnoteAnchor"/>
          <w:rFonts w:cs="Arial" w:ascii="Arial" w:hAnsi="Arial"/>
          <w:sz w:val="24"/>
        </w:rPr>
        <w:footnoteReference w:id="121"/>
      </w:r>
      <w:r>
        <w:rPr>
          <w:rFonts w:cs="Arial" w:ascii="Arial" w:hAnsi="Arial"/>
          <w:sz w:val="24"/>
        </w:rPr>
        <w:t>. В українських школах було заборонено окремо викладати національну історію та співати українські пісні. Розпорядженням міністра освіти від 12.04.1927 вся документація в державних школах, учительських семінаріях, професійних школах та державних захоронках (дитячих садках), а також вхідна, вихідна та внутрішня документація повинна була вестися тільки на державній, тобто польській, мові. Польська мова стає також мовою педагогічних рад, різних конференцій, а також різних написів і оголошень як внутрішніх, так і зовнішніх. У навчальних закладах, навчання в яких велося на недержавній мові, також вводиться двомовність. Навіть шкільні свідоцтва у школах, в яких викладання велося на недержавній мові, почали видавити на двох мовах тільки на домагання родичів, а у всіх інших випадках — тільки на польській. Характерною, в даному випадку, є сама поява терміну “недержавна” для позначення інших крім польської мов, оскільки українська мова за часів Австро-Угорщини мала, як уже зазначалося, статус краєвої</w:t>
      </w:r>
      <w:r>
        <w:rPr>
          <w:rStyle w:val="FootnoteCharacters"/>
          <w:rStyle w:val="FootnoteAnchor"/>
          <w:rFonts w:cs="Arial" w:ascii="Arial" w:hAnsi="Arial"/>
          <w:sz w:val="24"/>
        </w:rPr>
        <w:footnoteReference w:id="122"/>
      </w:r>
      <w:r>
        <w:rPr>
          <w:rFonts w:cs="Arial" w:ascii="Arial" w:hAnsi="Arial"/>
          <w:sz w:val="24"/>
        </w:rPr>
        <w:t>. В кінцевому результаті, внаслідок дії закону Грабського загальна кількість укр. шкіл в Галичині впала з 2426 в 1921-22 до 352 у 1937-38.</w:t>
      </w:r>
    </w:p>
    <w:p>
      <w:pPr>
        <w:pStyle w:val="Normal"/>
        <w:ind w:firstLine="720"/>
        <w:jc w:val="both"/>
        <w:rPr>
          <w:rFonts w:ascii="Arial" w:hAnsi="Arial" w:cs="Arial"/>
          <w:sz w:val="24"/>
        </w:rPr>
      </w:pPr>
      <w:r>
        <w:rPr>
          <w:rFonts w:cs="Arial" w:ascii="Arial" w:hAnsi="Arial"/>
          <w:sz w:val="24"/>
        </w:rPr>
        <w:t>З метою недопущення змін у мові викладання в уже існуючих школах 2.12.1930 побачив світ декрет із силою закону про недопущення вищеназваних змін протягом 7 років. Оскільки у всіх двомовних школах на теренах Галичини мова навчання була визначена у 1930, то й відповідні зміни могли наступити не швидше 1937. Внаслідок цього, на кінець 1930-х тільки 7% українців ходило до чисто укр. шкіл.</w:t>
      </w:r>
    </w:p>
    <w:p>
      <w:pPr>
        <w:pStyle w:val="Normal"/>
        <w:ind w:firstLine="720"/>
        <w:jc w:val="both"/>
        <w:rPr>
          <w:rFonts w:ascii="Arial" w:hAnsi="Arial" w:cs="Arial"/>
          <w:sz w:val="24"/>
        </w:rPr>
      </w:pPr>
      <w:r>
        <w:rPr>
          <w:rFonts w:cs="Arial" w:ascii="Arial" w:hAnsi="Arial"/>
          <w:sz w:val="24"/>
        </w:rPr>
        <w:t>У липні 1932 у Галичині була проведена нова шкільна реформа, яка, за відвертим визнанням Станіслава Ґрабського, була тільки “модифікацією” закону від 1924. Таким чином, заява С.Ґрабського про те, що “через 25 років польського правління ніякого українського питання в Східній Галичині не буде” є відвертим свідченням прагнення польських урядових чинників повністю полонізувати українців, які проживали на цій території. Внаслідок цього, співвідношення укр., польських та утраквістичних шкіл набувало в різні періоди такого вигляд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ШКОЛИ</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Шкільний рік</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1911/12</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1921/22</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1927/28</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1937/3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rPr>
            </w:pPr>
            <w:r>
              <w:rPr>
                <w:rFonts w:cs="Arial" w:ascii="Arial" w:hAnsi="Arial"/>
                <w:sz w:val="24"/>
              </w:rPr>
              <w:t>Українські</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2420</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2426</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745</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35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rPr>
            </w:pPr>
            <w:r>
              <w:rPr>
                <w:rFonts w:cs="Arial" w:ascii="Arial" w:hAnsi="Arial"/>
                <w:sz w:val="24"/>
              </w:rPr>
              <w:t>Польські</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1590</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2247</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2325</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212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rPr>
            </w:pPr>
            <w:r>
              <w:rPr>
                <w:rFonts w:cs="Arial" w:ascii="Arial" w:hAnsi="Arial"/>
                <w:sz w:val="24"/>
              </w:rPr>
              <w:t>Утраквістичні</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77</w:t>
            </w:r>
          </w:p>
        </w:tc>
        <w:tc>
          <w:tcPr>
            <w:tcW w:w="19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197</w:t>
            </w:r>
          </w:p>
        </w:tc>
      </w:tr>
    </w:tbl>
    <w:p>
      <w:pPr>
        <w:pStyle w:val="PlainText"/>
        <w:ind w:firstLine="720"/>
        <w:jc w:val="both"/>
        <w:rPr>
          <w:rFonts w:ascii="Arial" w:hAnsi="Arial" w:cs="Arial"/>
          <w:sz w:val="24"/>
        </w:rPr>
      </w:pPr>
      <w:r>
        <w:rPr>
          <w:rFonts w:cs="Arial" w:ascii="Arial" w:hAnsi="Arial"/>
          <w:sz w:val="24"/>
        </w:rPr>
        <w:t>Внаслідок такої діяльності польських урядових кіл стала різка зміна співвідношення на місцях між школами з польською мовою викладання та школами, в яких викладання велося на інших мовах, перш за все українській. Так, в 1924 в Коломиї було 13 польських шкіл; з них 5 — дівочих: ім. Ядвіґи, Конопніцької, Коперніка, Абрамовича, Яховича та 8 хлопчачих: Карпінського, Св. Казіміра, Св. Кінчі, Косцюшки, Міцкевича, Г.Сенкевича, Танської, Св. Уршулянок. Крім цього, були 4 німецькі школи на передмістях Маріяґільф, Флєберґ, Розенгек, Косачів, і тільки 2 українські: ім. Св. Володимира та св. Миколая.</w:t>
      </w:r>
    </w:p>
    <w:p>
      <w:pPr>
        <w:pStyle w:val="PlainText"/>
        <w:ind w:firstLine="720"/>
        <w:jc w:val="both"/>
        <w:rPr/>
      </w:pPr>
      <w:r>
        <w:rPr>
          <w:rFonts w:cs="Arial" w:ascii="Arial" w:hAnsi="Arial"/>
          <w:sz w:val="24"/>
        </w:rPr>
        <w:t>У більшості сіл Коломийщини ситуація була ще гіршою. Більшість шкіл отримують статус або польськомовних, або, в кращому випадку, двомовних. Так, у Воскресінцях з другої половини 20-х діяла школа пана Плішевського з польською мовою викладання</w:t>
      </w:r>
      <w:r>
        <w:rPr>
          <w:rStyle w:val="FootnoteCharacters"/>
          <w:rStyle w:val="FootnoteAnchor"/>
          <w:rFonts w:cs="Arial" w:ascii="Arial" w:hAnsi="Arial"/>
          <w:sz w:val="24"/>
        </w:rPr>
        <w:footnoteReference w:id="123"/>
      </w:r>
      <w:r>
        <w:rPr>
          <w:rFonts w:cs="Arial" w:ascii="Arial" w:hAnsi="Arial"/>
          <w:sz w:val="24"/>
        </w:rPr>
        <w:t>. У Королівці в 1924 школа ще була українська, проте уже в 1926 вона перетворилася на утраквістичну</w:t>
      </w:r>
      <w:r>
        <w:rPr>
          <w:rStyle w:val="FootnoteCharacters"/>
          <w:rStyle w:val="FootnoteAnchor"/>
          <w:rFonts w:cs="Arial" w:ascii="Arial" w:hAnsi="Arial"/>
          <w:sz w:val="24"/>
        </w:rPr>
        <w:footnoteReference w:id="124"/>
      </w:r>
      <w:r>
        <w:rPr>
          <w:rFonts w:cs="Arial" w:ascii="Arial" w:hAnsi="Arial"/>
          <w:sz w:val="24"/>
        </w:rPr>
        <w:t>.</w:t>
      </w:r>
    </w:p>
    <w:p>
      <w:pPr>
        <w:pStyle w:val="PlainText"/>
        <w:ind w:firstLine="720"/>
        <w:jc w:val="both"/>
        <w:rPr/>
      </w:pPr>
      <w:r>
        <w:rPr>
          <w:rFonts w:cs="Arial" w:ascii="Arial" w:hAnsi="Arial"/>
          <w:sz w:val="24"/>
        </w:rPr>
        <w:t>За існуючими даними, в 1926-27 в Підгайчиках існувала 4-класова польсько-українська школа, директором в якій був Климентій Шлемкевич. У школі навчалося 120 учнів. Серед учителів — Тадей Біскозуб, його дружина Цериля і Марія Козловська, усі поляки</w:t>
      </w:r>
      <w:r>
        <w:rPr>
          <w:rStyle w:val="FootnoteCharacters"/>
          <w:rStyle w:val="FootnoteAnchor"/>
          <w:rFonts w:cs="Arial" w:ascii="Arial" w:hAnsi="Arial"/>
          <w:sz w:val="24"/>
        </w:rPr>
        <w:footnoteReference w:id="125"/>
      </w:r>
      <w:r>
        <w:rPr>
          <w:rFonts w:cs="Arial" w:ascii="Arial" w:hAnsi="Arial"/>
          <w:sz w:val="24"/>
        </w:rPr>
        <w:t>.</w:t>
      </w:r>
    </w:p>
    <w:p>
      <w:pPr>
        <w:pStyle w:val="PlainText"/>
        <w:ind w:firstLine="720"/>
        <w:jc w:val="both"/>
        <w:rPr/>
      </w:pPr>
      <w:r>
        <w:rPr>
          <w:rFonts w:cs="Arial" w:ascii="Arial" w:hAnsi="Arial"/>
          <w:sz w:val="24"/>
        </w:rPr>
        <w:t>В Княждворі 3-класна школа з польською мовою викладання діяла вже в 1924. Ілюстрацією її характеру можуть служити спогади однієї з мешканок села: “На стіні висіли портрети 30-и польських королів і їх треба було знати…”. В 1929 школа отримує статус 4-класної, в 1931 — 5-класної, а у 1937 — 7-класної, проте незмінним залишається її характер. Крім цієї школи в 1931 була збудована ще одна школа — 1-класна</w:t>
      </w:r>
      <w:r>
        <w:rPr>
          <w:rStyle w:val="FootnoteCharacters"/>
          <w:rStyle w:val="FootnoteAnchor"/>
          <w:rFonts w:cs="Arial" w:ascii="Arial" w:hAnsi="Arial"/>
          <w:sz w:val="24"/>
        </w:rPr>
        <w:footnoteReference w:id="126"/>
      </w:r>
      <w:r>
        <w:rPr>
          <w:rFonts w:cs="Arial" w:ascii="Arial" w:hAnsi="Arial"/>
          <w:sz w:val="24"/>
        </w:rPr>
        <w:t>.З 1925 велася робота по запровадженню двомовного навчання й в Товмачику</w:t>
      </w:r>
      <w:r>
        <w:rPr>
          <w:rStyle w:val="FootnoteCharacters"/>
          <w:rStyle w:val="FootnoteAnchor"/>
          <w:rFonts w:cs="Arial" w:ascii="Arial" w:hAnsi="Arial"/>
          <w:sz w:val="24"/>
        </w:rPr>
        <w:footnoteReference w:id="127"/>
      </w:r>
      <w:r>
        <w:rPr>
          <w:rFonts w:cs="Arial" w:ascii="Arial" w:hAnsi="Arial"/>
          <w:sz w:val="24"/>
        </w:rPr>
        <w:t>.</w:t>
      </w:r>
    </w:p>
    <w:p>
      <w:pPr>
        <w:pStyle w:val="Normal"/>
        <w:ind w:firstLine="720"/>
        <w:jc w:val="both"/>
        <w:rPr/>
      </w:pPr>
      <w:r>
        <w:rPr>
          <w:rFonts w:cs="Arial" w:ascii="Arial" w:hAnsi="Arial"/>
          <w:sz w:val="24"/>
        </w:rPr>
        <w:t>У тих селах, де не вдавалося на початках заснувати польськомовні школи, робилося все для того, щоб знищити будь-які спроби навчати дітей по-українськи. Так, новопризначений директор школи в Мишині так характеризує стан школи в 1928: “Школу застав у смутному стані. …школа зовсім опущена. Будинок … не замикається належно, тому шкільний сторож відкриває і замикає школу залізною бабкою для клепання коси. Катедри й інші речі, зношені війною, є ще цілком не направлені. подвір'я шкільне не обгороджене. …Приміщення для учителів виглядало як опущена жидівська корчма”</w:t>
      </w:r>
      <w:r>
        <w:rPr>
          <w:rStyle w:val="FootnoteCharacters"/>
          <w:rStyle w:val="FootnoteAnchor"/>
          <w:rFonts w:cs="Arial" w:ascii="Arial" w:hAnsi="Arial"/>
          <w:sz w:val="24"/>
        </w:rPr>
        <w:footnoteReference w:id="128"/>
      </w:r>
      <w:r>
        <w:rPr>
          <w:rFonts w:cs="Arial" w:ascii="Arial" w:hAnsi="Arial"/>
          <w:sz w:val="24"/>
        </w:rPr>
        <w:t>. Проте пізніше було вирішено впровадити і в цьому селі польську мову викладання. Цей процес ішов під сильним адміністративним тиском. Письмовим повідомленням кожного батька викликали до ґміни, де читали йому “Декларацію №1” про запровадження польської мови в школі, про що кожен повинен був давати при свідках розписку, що він познайомлений з декларацією. Тут же батьки давали анкетні дані про своїх дітей. За українську мову було внесено 74 декларації на 99 дітей. Проте 39 анкет на 58 дітей польська адміністрація визнала недійсними. Виключно завдяки стійкості громади школу не було переведено на польську мову, а тільки запроваджено її як навчальний предмет</w:t>
      </w:r>
      <w:r>
        <w:rPr>
          <w:rStyle w:val="FootnoteCharacters"/>
          <w:rStyle w:val="FootnoteAnchor"/>
          <w:rFonts w:cs="Arial" w:ascii="Arial" w:hAnsi="Arial"/>
          <w:sz w:val="24"/>
        </w:rPr>
        <w:footnoteReference w:id="129"/>
      </w:r>
      <w:r>
        <w:rPr>
          <w:rFonts w:cs="Arial" w:ascii="Arial" w:hAnsi="Arial"/>
          <w:sz w:val="24"/>
        </w:rPr>
        <w:t>.</w:t>
      </w:r>
    </w:p>
    <w:p>
      <w:pPr>
        <w:pStyle w:val="PlainText"/>
        <w:ind w:firstLine="720"/>
        <w:jc w:val="both"/>
        <w:rPr/>
      </w:pPr>
      <w:r>
        <w:rPr>
          <w:rFonts w:cs="Arial" w:ascii="Arial" w:hAnsi="Arial"/>
          <w:sz w:val="24"/>
        </w:rPr>
        <w:t>В 1935 в Отинії було організовано 7-класну змішану школу з польською мовою викладання, а тому, фактично, українці, які бажали отримувати ґрунтовну освіту, були змушені навчатися в ній</w:t>
      </w:r>
      <w:r>
        <w:rPr>
          <w:rStyle w:val="FootnoteCharacters"/>
          <w:rStyle w:val="FootnoteAnchor"/>
          <w:rFonts w:cs="Arial" w:ascii="Arial" w:hAnsi="Arial"/>
          <w:sz w:val="24"/>
        </w:rPr>
        <w:footnoteReference w:id="130"/>
      </w:r>
      <w:r>
        <w:rPr>
          <w:rFonts w:cs="Arial" w:ascii="Arial" w:hAnsi="Arial"/>
          <w:sz w:val="24"/>
        </w:rPr>
        <w:t>.</w:t>
      </w:r>
    </w:p>
    <w:p>
      <w:pPr>
        <w:pStyle w:val="Normal"/>
        <w:ind w:firstLine="720"/>
        <w:jc w:val="both"/>
        <w:rPr/>
      </w:pPr>
      <w:r>
        <w:rPr>
          <w:rFonts w:cs="Arial" w:ascii="Arial" w:hAnsi="Arial"/>
          <w:sz w:val="24"/>
        </w:rPr>
        <w:t>Цілком логічно, що укр. населення, не бажаючи коритися такій відвертій асиміляційній політиці владних кіл, чинило опір різними шляхами. Справа національної освіти стає проблемою не просто регіональною, а загальноукраїнською. Як наслідок, у міжвоєнні роки відбувається свідоме й активне протистояння політиці польського уряду шляхом створення системи приватного шкільництва як реакція на різке зменшення державних шкіл з українською мовою навчання. Тому цей період часто називають стрижневим для розбудови національної школи</w:t>
      </w:r>
      <w:r>
        <w:rPr>
          <w:rStyle w:val="FootnoteCharacters"/>
          <w:rStyle w:val="FootnoteAnchor"/>
          <w:rFonts w:cs="Arial" w:ascii="Arial" w:hAnsi="Arial"/>
          <w:sz w:val="24"/>
        </w:rPr>
        <w:footnoteReference w:id="131"/>
      </w:r>
      <w:r>
        <w:rPr>
          <w:rFonts w:cs="Arial" w:ascii="Arial" w:hAnsi="Arial"/>
          <w:sz w:val="24"/>
        </w:rPr>
        <w:t xml:space="preserve">. </w:t>
      </w:r>
    </w:p>
    <w:p>
      <w:pPr>
        <w:pStyle w:val="Normal"/>
        <w:ind w:firstLine="720"/>
        <w:jc w:val="both"/>
        <w:rPr/>
      </w:pPr>
      <w:r>
        <w:rPr>
          <w:rFonts w:cs="Arial" w:ascii="Arial" w:hAnsi="Arial"/>
          <w:sz w:val="24"/>
        </w:rPr>
        <w:t>В 1921 при Народному Домі була заснована перша в регіоні музична школа, філія Вищого музичного інституту ім. Лисенка у Львові</w:t>
      </w:r>
      <w:r>
        <w:rPr>
          <w:rStyle w:val="FootnoteCharacters"/>
          <w:rStyle w:val="FootnoteAnchor"/>
          <w:rFonts w:cs="Arial" w:ascii="Arial" w:hAnsi="Arial"/>
          <w:sz w:val="24"/>
        </w:rPr>
        <w:footnoteReference w:id="132"/>
      </w:r>
      <w:r>
        <w:rPr>
          <w:rFonts w:cs="Arial" w:ascii="Arial" w:hAnsi="Arial"/>
          <w:sz w:val="24"/>
        </w:rPr>
        <w:t>. Одним з найпоширеніших методів боротьби став бойкот польськомовних шкіл з боку батьків-українців. Внаслідок цього різко зменшується відсоток дітей, які відвідують школи. Існують дані, за якими в 1925/26 н.р. в Печеніжинському повіті, до якого належали багато сіл і сучасної Коломийщини, тільки 33,8 % дітей шкільного віку відвідували школи</w:t>
      </w:r>
      <w:r>
        <w:rPr>
          <w:rStyle w:val="FootnoteCharacters"/>
          <w:rStyle w:val="FootnoteAnchor"/>
          <w:rFonts w:cs="Arial" w:ascii="Arial" w:hAnsi="Arial"/>
          <w:sz w:val="24"/>
        </w:rPr>
        <w:footnoteReference w:id="133"/>
      </w:r>
      <w:r>
        <w:rPr>
          <w:rFonts w:cs="Arial" w:ascii="Arial" w:hAnsi="Arial"/>
          <w:sz w:val="24"/>
        </w:rPr>
        <w:t>. В с.Мишин в 1927/28 н.р. зі 108 дітей шкільного віку відвідували школу тільки 45, з них до першого класу ходили 36 дітей</w:t>
      </w:r>
      <w:r>
        <w:rPr>
          <w:rStyle w:val="FootnoteCharacters"/>
          <w:rStyle w:val="FootnoteAnchor"/>
          <w:rFonts w:cs="Arial" w:ascii="Arial" w:hAnsi="Arial"/>
          <w:sz w:val="24"/>
        </w:rPr>
        <w:footnoteReference w:id="134"/>
      </w:r>
      <w:r>
        <w:rPr>
          <w:rFonts w:cs="Arial" w:ascii="Arial" w:hAnsi="Arial"/>
          <w:sz w:val="24"/>
        </w:rPr>
        <w:t>. В 1932 у Західній Україні, за далеко не</w:t>
        <w:softHyphen/>
        <w:t xml:space="preserve">повними даними, відбулося понад 40 шкільних страйків. </w:t>
      </w:r>
    </w:p>
    <w:p>
      <w:pPr>
        <w:pStyle w:val="Normal"/>
        <w:ind w:firstLine="720"/>
        <w:jc w:val="both"/>
        <w:rPr/>
      </w:pPr>
      <w:r>
        <w:rPr>
          <w:rFonts w:cs="Arial" w:ascii="Arial" w:hAnsi="Arial"/>
          <w:sz w:val="24"/>
        </w:rPr>
        <w:t>Більш активною формою опору політиці полонізації стало заснування приватних українських шкіл товариством “Рідна Школа” (див. також статтю “</w:t>
      </w:r>
      <w:r>
        <w:rPr>
          <w:rFonts w:cs="Arial" w:ascii="Arial" w:hAnsi="Arial"/>
          <w:i/>
          <w:sz w:val="24"/>
        </w:rPr>
        <w:t>Рідна Школа</w:t>
      </w:r>
      <w:r>
        <w:rPr>
          <w:rFonts w:cs="Arial" w:ascii="Arial" w:hAnsi="Arial"/>
          <w:sz w:val="24"/>
        </w:rPr>
        <w:t>”). Перша з шкіл товариства “Рідна Школа” була заснована в Гвіздці на кошти, пожертвувані священиком Т.Войнаровським. До цієї школи ходило постійно 70-80 дітей з Гвіздця, Малого Гвіздця, Хом'яківки й Кулачківець. В 1914 Головна Управа товариства планувала змінити статус цієї школи з 2-класної на 3-класну, але світова війна перешкодила цим планам. На кінець 1920-х років на території Коломийщини активно працювали 4-класна школа в Печеніжині, 2-класна в Коломиї, а у вигляді збірних лекцій працювали школи в Нижньому Березові (на той час — територія Коломийського повіту), Княждворі, П'ядиках</w:t>
      </w:r>
      <w:r>
        <w:rPr>
          <w:rStyle w:val="FootnoteCharacters"/>
          <w:rStyle w:val="FootnoteAnchor"/>
          <w:rFonts w:cs="Arial" w:ascii="Arial" w:hAnsi="Arial"/>
          <w:sz w:val="24"/>
        </w:rPr>
        <w:footnoteReference w:id="135"/>
      </w:r>
      <w:r>
        <w:rPr>
          <w:rFonts w:cs="Arial" w:ascii="Arial" w:hAnsi="Arial"/>
          <w:sz w:val="24"/>
        </w:rPr>
        <w:t>. Крім того, своїми силами у Коломиї утримували жіночу учительську семінарію гуманістичного типу, в якій навчалося більше 100 дівчат</w:t>
      </w:r>
      <w:r>
        <w:rPr>
          <w:rStyle w:val="FootnoteCharacters"/>
          <w:rStyle w:val="FootnoteAnchor"/>
          <w:rFonts w:cs="Arial" w:ascii="Arial" w:hAnsi="Arial"/>
          <w:sz w:val="24"/>
        </w:rPr>
        <w:footnoteReference w:id="136"/>
      </w:r>
      <w:r>
        <w:rPr>
          <w:rFonts w:cs="Arial" w:ascii="Arial" w:hAnsi="Arial"/>
          <w:sz w:val="24"/>
        </w:rPr>
        <w:t>. Осередком української освіти в Підгайчиках також була школа товариства “Рідна школа”, яка бере свій початок в середині 1920-х років. Значну допомогу в її діяльності надавало сільське товариство “Сельроб”, засноване в 1926. Найбільший вклад у її діяльність вклала Леоніда Баранецька, яка протягом 1932-39 незмінно працювала в цій школі</w:t>
      </w:r>
      <w:r>
        <w:rPr>
          <w:rStyle w:val="FootnoteCharacters"/>
          <w:rStyle w:val="FootnoteAnchor"/>
          <w:rFonts w:cs="Arial" w:ascii="Arial" w:hAnsi="Arial"/>
          <w:sz w:val="24"/>
        </w:rPr>
        <w:footnoteReference w:id="137"/>
      </w:r>
      <w:r>
        <w:rPr>
          <w:rFonts w:cs="Arial" w:ascii="Arial" w:hAnsi="Arial"/>
          <w:sz w:val="24"/>
        </w:rPr>
        <w:t>.</w:t>
      </w:r>
    </w:p>
    <w:p>
      <w:pPr>
        <w:pStyle w:val="Normal"/>
        <w:ind w:firstLine="720"/>
        <w:jc w:val="both"/>
        <w:rPr/>
      </w:pPr>
      <w:r>
        <w:rPr>
          <w:rFonts w:cs="Arial" w:ascii="Arial" w:hAnsi="Arial"/>
          <w:sz w:val="24"/>
        </w:rPr>
        <w:t>У Мишинській “Рідній школі” у 1928 навчалося 62 учні. Бібліотечка нараховувала 86 книжок, проте усі вони були на польській мові</w:t>
      </w:r>
      <w:r>
        <w:rPr>
          <w:rStyle w:val="FootnoteCharacters"/>
          <w:rStyle w:val="FootnoteAnchor"/>
          <w:rFonts w:cs="Arial" w:ascii="Arial" w:hAnsi="Arial"/>
          <w:sz w:val="24"/>
        </w:rPr>
        <w:footnoteReference w:id="138"/>
      </w:r>
      <w:r>
        <w:rPr>
          <w:rFonts w:cs="Arial" w:ascii="Arial" w:hAnsi="Arial"/>
          <w:sz w:val="24"/>
        </w:rPr>
        <w:t>. Філії “Рідної школи” були на Багні в хаті Юрія Кавацюка, на Мочірі в хаті Василя Ферчука, на Горі в хаті Дмитра Мочернюка, Івана Кравчука, Василя Миронюка. Проте в 1929 в Мишині з ініціативи польської влади було закрито 2 початкові “Рідні школи” “з огляду на погані санітарні умови”</w:t>
      </w:r>
      <w:r>
        <w:rPr>
          <w:rStyle w:val="FootnoteCharacters"/>
          <w:rStyle w:val="FootnoteAnchor"/>
          <w:rFonts w:cs="Arial" w:ascii="Arial" w:hAnsi="Arial"/>
          <w:sz w:val="24"/>
        </w:rPr>
        <w:footnoteReference w:id="139"/>
      </w:r>
      <w:r>
        <w:rPr>
          <w:rFonts w:cs="Arial" w:ascii="Arial" w:hAnsi="Arial"/>
          <w:sz w:val="24"/>
        </w:rPr>
        <w:t>. В 1929 були закриті усі 4 школи “Рідної школи” й у Великому Ключеві</w:t>
      </w:r>
      <w:r>
        <w:rPr>
          <w:rStyle w:val="FootnoteCharacters"/>
          <w:rStyle w:val="FootnoteAnchor"/>
          <w:rFonts w:cs="Arial" w:ascii="Arial" w:hAnsi="Arial"/>
          <w:sz w:val="24"/>
        </w:rPr>
        <w:footnoteReference w:id="140"/>
      </w:r>
      <w:r>
        <w:rPr>
          <w:rFonts w:cs="Arial" w:ascii="Arial" w:hAnsi="Arial"/>
          <w:sz w:val="24"/>
        </w:rPr>
        <w:t>.</w:t>
      </w:r>
    </w:p>
    <w:p>
      <w:pPr>
        <w:pStyle w:val="Normal"/>
        <w:ind w:firstLine="720"/>
        <w:jc w:val="both"/>
        <w:rPr/>
      </w:pPr>
      <w:r>
        <w:rPr>
          <w:rFonts w:cs="Arial" w:ascii="Arial" w:hAnsi="Arial"/>
          <w:sz w:val="24"/>
        </w:rPr>
        <w:t>Відверте прагнення польських урядовців ополячити українців Галичини з одного боку, бажання зберегти свої національні особливості за допомогою приватного українського шкільництва з іншого боку привели до просто катастрофічного становища в плані охоплення освітою широких верств населення. Так, в Коломийському повіті станом на 1936 на 106.998 мешканців було 45013 (42,1%) неграмотних, а в Коломиї на 27578 мешканців — 4012 або 14,5%</w:t>
      </w:r>
      <w:r>
        <w:rPr>
          <w:rStyle w:val="FootnoteCharacters"/>
          <w:rStyle w:val="FootnoteAnchor"/>
          <w:rFonts w:cs="Arial" w:ascii="Arial" w:hAnsi="Arial"/>
          <w:sz w:val="24"/>
        </w:rPr>
        <w:footnoteReference w:id="141"/>
      </w:r>
      <w:r>
        <w:rPr>
          <w:rFonts w:cs="Arial" w:ascii="Arial" w:hAnsi="Arial"/>
          <w:sz w:val="24"/>
        </w:rPr>
        <w:t>. Станом на 1 вересня 1939 р. у Західній Україні працювало 5166 шкіл, з яких українськими були 135, польськими — 2731, змішаними українсько-польськими (а, фактично, польськими) — 2205 шкіл.</w:t>
      </w:r>
    </w:p>
    <w:p>
      <w:pPr>
        <w:pStyle w:val="Normal"/>
        <w:ind w:firstLine="720"/>
        <w:jc w:val="both"/>
        <w:rPr/>
      </w:pPr>
      <w:r>
        <w:rPr>
          <w:rFonts w:cs="Arial" w:ascii="Arial" w:hAnsi="Arial"/>
          <w:sz w:val="24"/>
        </w:rPr>
        <w:t xml:space="preserve">Важливу роль у частковому покращенні ситуації відіграли українські громадсько-політичні та культурно-просвітні товариства. Проте, безсумнівним є факт, що найбільше допомагала в цьому плані читальні товариства “Просвіта”, в яких постійно влаштовувалися курси для неписьменних, різноманітні заходи загальноосвітнього характеру. (Див. також статтю </w:t>
      </w:r>
      <w:r>
        <w:rPr>
          <w:rFonts w:cs="Arial" w:ascii="Arial" w:hAnsi="Arial"/>
          <w:i/>
          <w:sz w:val="24"/>
        </w:rPr>
        <w:t>“Читальні”</w:t>
      </w:r>
      <w:r>
        <w:rPr>
          <w:rFonts w:cs="Arial" w:ascii="Arial" w:hAnsi="Arial"/>
          <w:sz w:val="24"/>
        </w:rPr>
        <w:t>) Боротьба за покращення становища в галузі Ш. сприяла зростанню національної самосвідомості українців, але бажаних результатів за тих умов і через брак єдності дій національних політичних партій, не принесла. На час приєднання до Української РСР Західної України (1939 р.). Північної Буковини і частини Бессарабії (1940 р.) та Закарпаття (1945 р.) українська школа в західноукраїнському регіоні була майже повністю знищена.</w:t>
      </w:r>
    </w:p>
    <w:p>
      <w:pPr>
        <w:pStyle w:val="Normal"/>
        <w:ind w:firstLine="720"/>
        <w:jc w:val="both"/>
        <w:rPr/>
      </w:pPr>
      <w:r>
        <w:rPr>
          <w:rFonts w:cs="Arial" w:ascii="Arial" w:hAnsi="Arial"/>
          <w:sz w:val="24"/>
          <w:lang w:val="en-US" w:eastAsia="en-US"/>
        </w:rPr>
        <w:t xml:space="preserve">Таким чином, в розвитку укр. Ш. в польський період можна визначити ряд загальних </w:t>
      </w:r>
      <w:r>
        <w:rPr>
          <w:rFonts w:cs="Arial" w:ascii="Arial" w:hAnsi="Arial"/>
          <w:sz w:val="24"/>
        </w:rPr>
        <w:t>тенденцій: спрямованість політики польського уряду на фактичну заборону можливості отримати вищу освіту для українських дітей на українській мові; зосередження уваги укр. громадськості на розбудові приватного Ш.; утвердження державної монополії на виховання; зменшення кількості дітей української національності, які взагалі ходили до школи; залучення до загальноосвітньої діяльності широкого спектру українських товариств, які намагалися хоча б частково ліквідувати наявні прогалини в освіті населення регіону.</w:t>
      </w:r>
    </w:p>
    <w:p>
      <w:pPr>
        <w:pStyle w:val="Normal"/>
        <w:ind w:firstLine="720"/>
        <w:jc w:val="both"/>
        <w:rPr/>
      </w:pPr>
      <w:r>
        <w:rPr>
          <w:rFonts w:cs="Arial" w:ascii="Arial" w:hAnsi="Arial"/>
          <w:sz w:val="24"/>
        </w:rPr>
        <w:t xml:space="preserve">1 вересня 1939 фашистська Німеччина оголосила війну Польщі, що автоматично привело до початку ІІ світової війни. 17 вересня східні кордони Польщі перейшли війська СРСР, окупувавши Західну Україну. Внаслідок цього на території Коломийщини відбуваються чергові зміни в галузі Ш., що знаменує початок нового етапу. </w:t>
      </w:r>
    </w:p>
    <w:p>
      <w:pPr>
        <w:pStyle w:val="Normal"/>
        <w:ind w:firstLine="720"/>
        <w:jc w:val="both"/>
        <w:rPr>
          <w:rFonts w:ascii="Arial" w:hAnsi="Arial" w:cs="Arial"/>
          <w:sz w:val="24"/>
        </w:rPr>
      </w:pPr>
      <w:r>
        <w:rPr>
          <w:rFonts w:cs="Arial" w:ascii="Arial" w:hAnsi="Arial"/>
          <w:sz w:val="24"/>
        </w:rPr>
        <w:t>Розуміючи важливість освітньої системи для становлення ідеологічної системи, керівництво УРСР одним із першочергових завдань на західноукраїнських землях вважало корінне “виправлення недоліків” польської освітньої системи. Якщо станом на 1.09.1939 у Західній Україні працювало 5166 шкіл (з них українських — 135, польських — 2731, 2205 — утраквістичних), то у 1940/41 н.р. в західних областях УРСР кількість загальноосвітніх шкіл досягла 6739, безплатним навчанням було охоплено 1 189 100 дітей. Того року у Західній Україні діяло 5798 шкіл з українською мовою викладання, 941 — польською, російською та іншими мовами. Якщо говорити про Станиславіський шкільний повіт, то станом на 1.09.1939 діяли 979 шкіл, з яких 851 — з польською мовою викладання, 100 — з українською та 28 — з німецькою. На початок 15.02.1940 становище змінилося корінним чином: 842 школи з українською мовою викладання, 91 — з польською, 15 — з єврейською та 6 — з російською мовою викладання.</w:t>
      </w:r>
    </w:p>
    <w:p>
      <w:pPr>
        <w:pStyle w:val="Normal"/>
        <w:ind w:firstLine="720"/>
        <w:jc w:val="both"/>
        <w:rPr/>
      </w:pPr>
      <w:r>
        <w:rPr>
          <w:rFonts w:cs="Arial" w:ascii="Arial" w:hAnsi="Arial"/>
          <w:sz w:val="24"/>
        </w:rPr>
        <w:t>Таке радикальне вирішення національного статусу більшості шкіл обіцяло новій владі серйозну підтримку з боку місцевого укр. населення. З іншого боку, зростання кількості шкіл з українською мовою викладання, безкоштовність освіти дають певні підстави для того, щоб позитивну оцінку реорганізації школи, що була присутня в працях науковців та пропагандистів радянського періоду, визнати правомірною. Однак без врахування насамперед "соціалістичного" змісту нової системи освіти така оцінка неповна. Визначальними при запровадженні нововведень були не національні, а геополітичні чинники, покликані забезпечити далекосяжні плани радянського політичного режиму. Отже, як і в попередні десятиліття, більшість корінного населення західноукраїнських земель була позбавлена можливості розвивати свої національну мову, освіту, культуру в інтересах національного самовизначення й самоутвердження. Так, уже напочатку 1940 в газеті “Червоний прапор” з’являється повідомлення про те, що в одній з шкіл міста розгорнулося соціалістичне змагання між учителями та адміністративним персоналом за кращу гурткову роботу, за краще навчання, за 100% охоплення учнів школою, за кращу гурткову позашкільну роботу… У квітні цього ж року з’являється повідомлення про те, що у НСШ №15 було проведено ряд бесід, приурочених до річниці народження В.І.Леніна</w:t>
      </w:r>
      <w:r>
        <w:rPr>
          <w:rStyle w:val="FootnoteCharacters"/>
          <w:rStyle w:val="FootnoteAnchor"/>
          <w:rFonts w:cs="Arial" w:ascii="Arial" w:hAnsi="Arial"/>
          <w:sz w:val="24"/>
        </w:rPr>
        <w:footnoteReference w:id="142"/>
      </w:r>
      <w:r>
        <w:rPr>
          <w:rFonts w:cs="Arial" w:ascii="Arial" w:hAnsi="Arial"/>
          <w:sz w:val="24"/>
        </w:rPr>
        <w:t>. Для контролю над правильністю виховного процесу керівником Відділу Народної Освіти було призначено тов. Калашнікова.</w:t>
      </w:r>
    </w:p>
    <w:p>
      <w:pPr>
        <w:pStyle w:val="Normal"/>
        <w:ind w:firstLine="720"/>
        <w:jc w:val="both"/>
        <w:rPr/>
      </w:pPr>
      <w:r>
        <w:rPr>
          <w:rFonts w:cs="Arial" w:ascii="Arial" w:hAnsi="Arial"/>
          <w:sz w:val="24"/>
        </w:rPr>
        <w:t xml:space="preserve">Перші кроки нової влади в реґіоні мали досить значний резонанс.Усі навчальні заклади було переведено на загальноприйняту в Радянській Україні систему класифікації. Постановою Ради Народних комісарів УРСР від 4 березня 1940 народні школи І ступеня реорганізовувалися в початкові школи, ІІ та ІІІ ступеня — в неповні середні семирічні школи, гімназії та загальноосвітні ліцеї ліцеї перейменовано на середні десятирічні школи, а на базі педагогічних ліцеїв та ліцеїв виховательок утворились педагогічні трирічні школи. Інструкція Народного Комісаріату освіти УРСР про порядок реорганізації шкіл від 1940 вводила обов‘язковість навчання і зобовзувала негайно залучити до школи всіх дітей 8-10 років.В усіх школах було запроваджено спільне навчання хлопців та дівчат, а також єдиний для усіх шкіл УРСР стиль ведення документації. При кожній школі було створено піонерську та комсомольські організації, організовуються шкільні бібліотеки, а також формуються батьківські комітети. </w:t>
      </w:r>
    </w:p>
    <w:p>
      <w:pPr>
        <w:pStyle w:val="Normal"/>
        <w:ind w:firstLine="720"/>
        <w:jc w:val="both"/>
        <w:rPr/>
      </w:pPr>
      <w:r>
        <w:rPr>
          <w:rFonts w:cs="Arial" w:ascii="Arial" w:hAnsi="Arial"/>
          <w:sz w:val="24"/>
        </w:rPr>
        <w:t>Навчання у коломийських школах розпочалося 27 вересня 1939. За свідченням газети “Червоний прапор”, в 1940 в Коломиї працювало 17 шкіл, з них 1 — польська, 1 — єврейська. Всього навчанням в Коломиї було охоплено 5914 дітей. І якщо на початок серпня 1939 у Коломийському повіті було 129 державних шкіл (з них 118 — польських, 5 німецьких, 4 — українські та 2 єврейські), то на початку 1940 працювало 145 шкіл (118 українських, 19 — польських, 8 єврейських). Значно зросла й кількість дітей, охоплених навчанням: 32249 проти 18356. В деяких школах міста, наприклад у школі ім. Т.Шевченка, за повідомленням тогочасної преси, було “запроваджено харчування бідних дітей, а від 10 грудня 1939 р. будуть видавати гарячі сніданки… Для бідніших дітей організовано державну допомогу, для чого лише за жовтень-листопад витрачено 83 тисячі карбованців”. На жаль, відсутність архівних даних не дають можливості точно визначити статус усіх 17 к-ських шкіл. Окремі дані зустрічаються на сторінках тогочасної періодики, що дає можливість таким чином охарактеризувати їх:</w:t>
      </w:r>
    </w:p>
    <w:tbl>
      <w:tblPr>
        <w:tblW w:w="9718" w:type="dxa"/>
        <w:jc w:val="left"/>
        <w:tblInd w:w="-113" w:type="dxa"/>
        <w:tblLayout w:type="fixed"/>
        <w:tblCellMar>
          <w:top w:w="0" w:type="dxa"/>
          <w:left w:w="108" w:type="dxa"/>
          <w:bottom w:w="0" w:type="dxa"/>
          <w:right w:w="108" w:type="dxa"/>
        </w:tblCellMar>
      </w:tblPr>
      <w:tblGrid>
        <w:gridCol w:w="1970"/>
        <w:gridCol w:w="1257"/>
        <w:gridCol w:w="2551"/>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школ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Стату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ісце розташуванн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ва викладанн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иректор</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Ш</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Театральн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Ш</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Міцкевича, 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родзінський</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Ш</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Ш</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єврей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Ш</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німец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Ш</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икитюк</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К.Маркса, 5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удиш</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українська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Ще одним заходом, спрямованим на подолання безграмотності, стала організація шкіл лікнепу для дорослих. Протягом 1939-40 на виробництві було створено 59 груп, в яких навчалося 1411 осіб; на 1940-41 планувалося розширити мережу шкіл лікнепу до 70, в яких мали навчатися 840 чоловік, а також створити 130 груп для малописьменних, чисельність учнів у яких мала сягнути числа 1565. Середня школа для дорослих була створена і при СШ№3 по вул. Міцкевича, 3.</w:t>
      </w:r>
    </w:p>
    <w:p>
      <w:pPr>
        <w:pStyle w:val="Normal"/>
        <w:ind w:firstLine="720"/>
        <w:jc w:val="both"/>
        <w:rPr>
          <w:rFonts w:ascii="Arial" w:hAnsi="Arial" w:cs="Arial"/>
          <w:sz w:val="24"/>
        </w:rPr>
      </w:pPr>
      <w:r>
        <w:rPr>
          <w:rFonts w:cs="Arial" w:ascii="Arial" w:hAnsi="Arial"/>
          <w:sz w:val="24"/>
        </w:rPr>
        <w:t xml:space="preserve">Зазнало реорганізації й фахове шкільництво. На початку жовтня 1939 розпочалося навчання в колишній сільськогосподарській школі в Лісній Слобідці, яку спочатку перепрофілювали у дворічну рільничу школу, на базі якої 8.04.1940 створили чотирирічний сільськогосподарський технікум, що готував агрономів-рільників. На базі однієї з найстарших в реґіоні школи деревного промислу створили школу ФЗУ, яка належала до Станиславського деревообробного тресту Наркомлісу УРСР. На базі гардинно-трикотажної фабрики організували школу ФЗУ, яка готувала жінок-спеціалістів для роботи в майстернях легкої промисловості. Для підготовки педагогічних кадрів на початку 1940 було створено 3-х річну педагогічну школу з українською мовою викладання. Протягом навчання учнів забезпечували гуртожитком та степендією, а після закінчення присвоювали звання “Вчитель І-ІV класів середньої школи”. Розташовувалася школа по вул. Чкалова, 19, а директором була Шимко. </w:t>
      </w:r>
    </w:p>
    <w:p>
      <w:pPr>
        <w:pStyle w:val="Normal"/>
        <w:ind w:firstLine="720"/>
        <w:jc w:val="both"/>
        <w:rPr>
          <w:rFonts w:ascii="Arial" w:hAnsi="Arial" w:cs="Arial"/>
          <w:sz w:val="24"/>
        </w:rPr>
      </w:pPr>
      <w:r>
        <w:rPr>
          <w:rFonts w:cs="Arial" w:ascii="Arial" w:hAnsi="Arial"/>
          <w:sz w:val="24"/>
        </w:rPr>
        <w:t>Таким чином, протягом дуже нетривалого періоду органам радянської влади вдалося корінним чином реформувати систему освітніх закладів, надавши їм форму та зміст, загальноприйняті для СРСР. Проте, подальше хід ІІ світової війни повністю змінив ситуацію.</w:t>
      </w:r>
    </w:p>
    <w:p>
      <w:pPr>
        <w:pStyle w:val="Normal"/>
        <w:ind w:firstLine="720"/>
        <w:jc w:val="both"/>
        <w:rPr/>
      </w:pPr>
      <w:r>
        <w:rPr>
          <w:rFonts w:cs="Arial" w:ascii="Arial" w:hAnsi="Arial"/>
          <w:sz w:val="24"/>
        </w:rPr>
        <w:t>22 червня німецькі війська перетнули кордон СРСР, внаслідок чого розпочалася нім.-рад. війна. Уже 1 липня у Коломию увійшли угорські війська, а 10 серпня їх змінили німецькі. Львівська, Дрогобицька, Станіславська і Тернопільська області були включені окупантами до "дистрикту Галичина", а Рівненська і Волинська області — до так званого рейхскомісаріату "Україна". Внаслідок цього розпочинається будівництво "нової", на цей раз пронімецької школи як для українців, так і для поляків. Німецька влада бачила у поневолених народах виключно хліборобів, ремісників та робітників для задоволення військових потреб своєї країни. А тому всі середні, неповні середні та початкові школи були перетворені у так звані "народні". Зокрема, в Станіславській окрузі в період німецької окупації діяло 379 таких шкіл, в яких працювали 970 учителів і навчалися 50 тис.учнів. Навчання в цих школах розпочиналося пізно восени, а з початком сільськогосподарських робіт навесні закінчувалося. З навчальних планів і програм усіх шкіл були виключені такі предмети, як історія, географія, конституція, російська мова, а з інших предметів давалися тільки елементарні уявлення. Цього, на думку нових реформаторів освіти, було цілком досить, адже головним завданням цих шкіл була підготовка робочої сили для німецьких підприємств і фермерів з місцевого населення. Такі школи діяли у відриві від вікових культурних традицій народу. Відповідним було і став</w:t>
        <w:softHyphen/>
        <w:t>лення до особи вчителя. Працю та підтримку мали лише лояльні до оку</w:t>
        <w:softHyphen/>
        <w:t>паційної влади провідники "освітньої" політики рейху. Будь-які прояви творчої педагогічної діяльності вчителя, особливо ж оперті на засади на</w:t>
        <w:softHyphen/>
        <w:t xml:space="preserve">ціональної освіти, жорстоко присікалися. Політичне фільтрування вчительських кадрів стало буденним явищем. </w:t>
      </w:r>
    </w:p>
    <w:p>
      <w:pPr>
        <w:pStyle w:val="Normal"/>
        <w:ind w:firstLine="720"/>
        <w:jc w:val="both"/>
        <w:rPr>
          <w:rFonts w:ascii="Arial" w:hAnsi="Arial" w:cs="Arial"/>
          <w:sz w:val="24"/>
        </w:rPr>
      </w:pPr>
      <w:r>
        <w:rPr>
          <w:rFonts w:cs="Arial" w:ascii="Arial" w:hAnsi="Arial"/>
          <w:sz w:val="24"/>
        </w:rPr>
        <w:t>Восени 1941 в усіх містах Галичини були відкриті професійні школи, котрі ділилися на 4 групи: ремісничі, промислові, торговельні та сільськогосподарські. Проте, вже у грудні 1941 виявилося, що в українських торгових школах контингент учнів достатній, але в ремісничих та промислових, на відміну від польських, був значний недобір. Готуючи молодь до роботи в Німеччині, окупаційна влада через середні та професійні школи поповнювала молодою робочою силою підприємства і фермерські господарства рейху. Причому терміни навчання в школах не витримувались. У будь-який час за вказівкою дистриктового відділу праці без попередження відділу навчання спеціальні загони окупантів здійснювали наскоки на школи і забирали учнів для відправки на роботу в Німеччину.</w:t>
      </w:r>
    </w:p>
    <w:p>
      <w:pPr>
        <w:pStyle w:val="Normal"/>
        <w:ind w:firstLine="720"/>
        <w:jc w:val="both"/>
        <w:rPr>
          <w:rFonts w:ascii="Arial" w:hAnsi="Arial" w:cs="Arial"/>
          <w:sz w:val="24"/>
        </w:rPr>
      </w:pPr>
      <w:r>
        <w:rPr>
          <w:rFonts w:cs="Arial" w:ascii="Arial" w:hAnsi="Arial"/>
          <w:sz w:val="24"/>
        </w:rPr>
        <w:t>Таким чином, і німецький окупаційний режим формував та впроваджував на західноукраїнських землях таку систему освіти, яка б забезпечувала далекосяжні геополітичні намагання фашистської Німеччини. Корінні інтереси місцевого, насамперед українського населення, при цьому до уваги не бралися.</w:t>
      </w:r>
    </w:p>
    <w:p>
      <w:pPr>
        <w:pStyle w:val="Normal"/>
        <w:ind w:firstLine="720"/>
        <w:jc w:val="both"/>
        <w:rPr>
          <w:rFonts w:ascii="Arial" w:hAnsi="Arial" w:cs="Arial"/>
          <w:sz w:val="24"/>
        </w:rPr>
      </w:pPr>
      <w:r>
        <w:rPr>
          <w:rFonts w:cs="Arial" w:ascii="Arial" w:hAnsi="Arial"/>
          <w:sz w:val="24"/>
        </w:rPr>
        <w:t>З відновленням радянської влади на західноукраїнських землях тут знову утверджується радянська система освіти, що збереглася тут аж до проголошення незалежності України і спадщина якої повністю не подолана й сьогодні. Тоді ж, на жовтень 1944 р., у західних областях України відновили роботу більшість шкіл, утворених тут ще в 1939/41. Разом з тим, відновлення навчання супроводжувалося значними перешкодами. Великих матеріальних затрат вимагали відбудова та ремонт шкільних приміщень. Так, тільки протягом 1946 у Івано-Франківській обл. було відремонтовано 778 шкіл. Складнішою була проблема забезпечення шкіл педагогічними кадрами. В Івано-Франківській обл. станом на 1945/46 навчальний рік із загальної кількості 3767 учителів вищу і незакінчену вищу освіту мали лише 20,4 %, середню — 47,4%, незакінчену середню — 32,2 %. Ситуація покращувалася за рахунок перепідготовки вчителів на різнострокових курсах, а також шляхом відрядження на роботу вчителів з інших областей України. Внаслідок вищеназваних та цілого ряду інших заходів протягом перших років становлення освітньої системи вдалося вирішити питання організаційного, кадрового та матеріально-технічного характеру, що, безперечно, заслуговує на схвальну оцінку. З іншого боку, уже протягом цього періоду проявився цілий ряд факторів, які показують суперечності у розвитку освіти. Так, одним з директивних напрямків розвитку стає прагнення місцевих органів влади впровадити у школи російську мову. Згодом, у грудні 1958, Верховна рада СРСР закріплює цю тенденцію у новому законі про школу, за яким батькам надавалося право вирішувати, в школу з якою мовою навчання віддавати своїх дітей. Цей ніби демократичний закон відкривав необмежені можливості для русифікації освіти. Російськомовні школи поступово набули особливого статусу щодо матеріально-технічного й фінансового забезпечення, а з огляду на панівне становище російської мови у вищих навчальних закладах такі школи стали і престижними, оскільки перед їх випускниками відкривався кращий доступ до вузів. Сприяти поширенню російської мови повинен був ще один напрямок, активно впроваджуваний у життя ідеологами від КП(б)У на теренах Західної України — виховання почуття меншовартності. Характерним у цьому плані є проект постанови ЦК КП(б)У "Про стан ідейно-політичного виховання інтелігенції в м Львові і Львівській області" (1948). У ній наголошувалося, що обкоми й райкоми партії в усній і друкованій пропаганді повинні постійно підкреслювати провідну роль російської культури в розвитку соціалістичної культури СРСР, що "російський народ є найбільш видатною нацією із всіх націй, котрі входять до складу Радянського Союзу", що він заслужив загальне визнання як керівна сила серед усіх народів країни, а ленінізм — найвище досягнення російської культури — складає основу культури радянської.</w:t>
      </w:r>
    </w:p>
    <w:p>
      <w:pPr>
        <w:pStyle w:val="Normal"/>
        <w:ind w:firstLine="720"/>
        <w:jc w:val="both"/>
        <w:rPr>
          <w:rFonts w:ascii="Arial" w:hAnsi="Arial" w:cs="Arial"/>
          <w:sz w:val="24"/>
        </w:rPr>
      </w:pPr>
      <w:r>
        <w:rPr>
          <w:rFonts w:cs="Arial" w:ascii="Arial" w:hAnsi="Arial"/>
          <w:sz w:val="24"/>
        </w:rPr>
        <w:t>Витісненню української мови зі школи сприяла політика щодо дошкільного виховання. На 1 серпня 1958 р. у Західній Україні діяло 4204 дитячих садки, з них 1 — з молдавською мовою виховання, 30 — угорською, 1764 — українською та 2409 — російською. Отже, база для російських шкіл поширювалася. Зростала і кількісно мережа цих шкіл. Якщо в 1950 р. їх було 2836, то в 1970 р. — 5505 і 403 школи — двомовні.</w:t>
      </w:r>
    </w:p>
    <w:p>
      <w:pPr>
        <w:pStyle w:val="2"/>
        <w:widowControl/>
        <w:tabs>
          <w:tab w:val="clear" w:pos="9356"/>
        </w:tabs>
        <w:spacing w:lineRule="auto" w:line="240"/>
        <w:rPr/>
      </w:pPr>
      <w:r>
        <w:rPr/>
        <w:t>Впровадження російської мови в освітню систему зустріло активний опір як серед загалу населення краю, так і найбільш активної частини — підпілля ОУН-УПА та їх прихильників. Про увагу до питань освіти свідчить листівка УПА, випущена в серпні 1943. У ній, серед головних характеристик нового державного порядку та суспільного ладу, за який виступала УПА, було: “За обов’язкове середнє навчання. За піднесення освіти і культури широкої народної маси шляхом поширення мережі шкіл, видавництв, бібліотек, музеїв, кіно, театрів тощо… За поширення вищого і фахового шкільництва, за невпинний ріст кваліфікованих кадрів фахівців на всіх ділянках життя. За вільний доступ молоді до всіх вищих навчальних закладів. За забезпечення студентства стипендіями, харчами, промешканнями та навчальними приладдями”. В іншому документі зустрічаємо: “Ми, українські повстанці, допоможемо вчителям в охопленні молоді шкільним навчанням, але рівночасно домагаємося, щоб у вихованні української молоді зникло вироблювання радянського патріотизму та прищеплення любові до "найкращого друга — батька Сталіна". Не дозволимо українську молодь примушувати співати про радісне життя та славити оскаженілу большевицьку банду з лютим катом Сталіним на чолі в час, коли наші батьки і брати голови свої кладуть за знищення большевицького окупанта. Тому наказуємо: а) випустити в навчанні всі визначені в плані читанки та вірші, метою яких є вироблення радянського патріотизму; б) відкинути всякі пісні про "Сталіна рідного", про "Москву мою", про "Широку страну родную" та ін. Вивчати українські народні пісні; в) не змушувати дітей ходити в релігійні свята до школи і заборонити вести в школі антирелігійну пропаганду…”. Члени ОУН намагалися контролювати роботу шкіл та окремих учителів, перевіряли плани роботи директорів, роздавали дітям підручники, а часто й самі розповідали їм про повстанців тощо. Вони вимагали від керівників шкіл і вчителів відмовитися від викладання російської мови та літератури, історію СРСР замінити історією України, запровадити нові програми освіти. За таких умов педагоги опинилися під подвійним тиском: з одного боку на нах здійснювало тиск керівництво місцевих органів влади, а з другого — націоналістичне підпілля. Від перемоги у цьому протистоянні залежало дуже багато. Виходячи з цього, спочатку на ключові керівні посади в освіті призначили перевірені кадри: в 1944/45 навчальному році всі завідуючі обласними відділами народної освіти та їх заступники були членами ВКП(б) і виключно всі — із східних областей, а серед 247 завідувачів міськими і районними відділами лише 21 був місцевим жителем.</w:t>
      </w:r>
    </w:p>
    <w:p>
      <w:pPr>
        <w:pStyle w:val="Normal"/>
        <w:ind w:firstLine="720"/>
        <w:jc w:val="both"/>
        <w:rPr/>
      </w:pPr>
      <w:bookmarkStart w:id="0" w:name="тепер"/>
      <w:bookmarkEnd w:id="0"/>
      <w:r>
        <w:rPr>
          <w:rFonts w:cs="Arial" w:ascii="Arial" w:hAnsi="Arial"/>
          <w:sz w:val="24"/>
        </w:rPr>
        <w:t>Одними з перших завдань, за вирішення яких взялися органи місцевого самоврядування на теренах Коломийщини в галузі освіти, були питання, пов’язані з відновлення мережі освітніх закладів, упорядкування їх діяльності в дусі радянської освітньої системи та подолання неписьменності та малописьменності. Так, уже на засіданні Виконкому Коломийської міської Ради депутатів трудящих від 2.03.1945 було затверджено мережу гуртків малописьменних та неписьменних в кількості відповідно 7 та 9, якими було охоплено 42 та 59 учнів. Задля цього було затверджено 7 учителів та 15 культармійців (імовірно, грамотних військовиків без педагогічної освіти)</w:t>
      </w:r>
      <w:r>
        <w:rPr>
          <w:rStyle w:val="FootnoteCharacters"/>
          <w:rStyle w:val="FootnoteAnchor"/>
          <w:rFonts w:cs="Arial" w:ascii="Arial" w:hAnsi="Arial"/>
          <w:sz w:val="24"/>
        </w:rPr>
        <w:footnoteReference w:id="143"/>
      </w:r>
      <w:r>
        <w:rPr>
          <w:rFonts w:cs="Arial" w:ascii="Arial" w:hAnsi="Arial"/>
          <w:sz w:val="24"/>
        </w:rPr>
        <w:t>. Через 20 днів на пропозицію Завідувача Міськвідділом Народної освіти А.Величая було створено кімнати для безпритульних та безнадзорних дітей</w:t>
      </w:r>
      <w:r>
        <w:rPr>
          <w:rStyle w:val="FootnoteCharacters"/>
          <w:rStyle w:val="FootnoteAnchor"/>
          <w:rFonts w:cs="Arial" w:ascii="Arial" w:hAnsi="Arial"/>
          <w:sz w:val="24"/>
        </w:rPr>
        <w:footnoteReference w:id="144"/>
      </w:r>
      <w:r>
        <w:rPr>
          <w:rFonts w:cs="Arial" w:ascii="Arial" w:hAnsi="Arial"/>
          <w:sz w:val="24"/>
        </w:rPr>
        <w:t>. Що стосується мережі загальноосвітніх шкіл, то протягом 1944/45 н.р. діяло 10 шкіл, з яких 1 російська, 1 польська (№10, тепер ЗОШ №3) та 8 укр., 2 школи було визначено як середні, а 8 — восьмирічні</w:t>
      </w:r>
      <w:r>
        <w:rPr>
          <w:rStyle w:val="FootnoteCharacters"/>
          <w:rStyle w:val="FootnoteAnchor"/>
          <w:rFonts w:cs="Arial" w:ascii="Arial" w:hAnsi="Arial"/>
          <w:sz w:val="24"/>
        </w:rPr>
        <w:footnoteReference w:id="145"/>
      </w:r>
      <w:r>
        <w:rPr>
          <w:rFonts w:cs="Arial" w:ascii="Arial" w:hAnsi="Arial"/>
          <w:sz w:val="24"/>
        </w:rPr>
        <w:t>. Проте, уже через рік загальна кількість шкіл збільшилася до 13. Відсутність точних архівних даних не дає змогу точно встановити статус шкіл, проте загальна картина мала приблизно такий вигляд:</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tbl>
      <w:tblPr>
        <w:tblW w:w="8915" w:type="dxa"/>
        <w:jc w:val="left"/>
        <w:tblInd w:w="-113" w:type="dxa"/>
        <w:tblLayout w:type="fixed"/>
        <w:tblCellMar>
          <w:top w:w="0" w:type="dxa"/>
          <w:left w:w="108" w:type="dxa"/>
          <w:bottom w:w="0" w:type="dxa"/>
          <w:right w:w="108" w:type="dxa"/>
        </w:tblCellMar>
      </w:tblPr>
      <w:tblGrid>
        <w:gridCol w:w="1526"/>
        <w:gridCol w:w="2463"/>
        <w:gridCol w:w="2463"/>
        <w:gridCol w:w="24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школ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Адреса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Статус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ількість класів та учн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Брасона, 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Ш, хлопчач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класів, 366 учн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Чкалова, 14</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Коперника, 3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Коперника, 3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осійськ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Горького, 5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 класів, 271 учен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Брасона, 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 класів, 260 учн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Карпатська, 7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 класів, 226 учн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Липова, 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 польсь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 класів, 386 учн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Кірова, 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Копер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осійсь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 класів, 232 учн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ул. Чкалова, 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ind w:firstLine="720"/>
        <w:jc w:val="both"/>
        <w:rPr/>
      </w:pPr>
      <w:r>
        <w:rPr>
          <w:rFonts w:cs="Arial" w:ascii="Arial" w:hAnsi="Arial"/>
          <w:sz w:val="24"/>
        </w:rPr>
        <w:t>Дещо поправлять загальну картину наступні статистичні дані: станом на 1945/46 н.р. у школах навчалося 2095 дітей, крім того працювала вечірня середня школо для дорослих, музична школа та палац піонерів, а на 1946/47 н.р. бюджетом передбачалося на освіту 2179,2 тис.крб</w:t>
      </w:r>
      <w:r>
        <w:rPr>
          <w:rStyle w:val="FootnoteCharacters"/>
          <w:rStyle w:val="FootnoteAnchor"/>
          <w:rFonts w:cs="Arial" w:ascii="Arial" w:hAnsi="Arial"/>
          <w:sz w:val="24"/>
        </w:rPr>
        <w:footnoteReference w:id="146"/>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t xml:space="preserve">В липні 1945 у К-кому виконкомі з’явилася ідея відкриття школи народного мистецтва Гуцульщини. Було навіть виділено приміщення ІІІ поверху будинку №25 по вул. Театральній, а на посаду директора планували запросити Михайла Берлада. Проте, розвиток національних традицій далеко не входив до планів нової окупаційної влади. Та й, судячи з усього, й місцева влада особливо не особливо наполягала, а тому хороша ідея так і залишилася просто ідеєю. </w:t>
      </w:r>
    </w:p>
    <w:p>
      <w:pPr>
        <w:pStyle w:val="Normal"/>
        <w:ind w:firstLine="720"/>
        <w:jc w:val="both"/>
        <w:rPr/>
      </w:pPr>
      <w:r>
        <w:rPr>
          <w:rFonts w:cs="Arial" w:ascii="Arial" w:hAnsi="Arial"/>
          <w:sz w:val="24"/>
        </w:rPr>
        <w:t>Приблизно в цей же період відбувається слухання виконкому Коломийської міської ради, на якому одним з найважливіших питань було питання стану освітньої системи в Коломиї, по якій головним доповідачем був Завідувач Міськвідділом Народної освіти А.Величай. судячи з наведених ним даних, картина була досить таки неприглядною. Приміщення гімназії зазнало значних руйнувань і потребувало значного ремонту. На вул. Сенкевича існувала школа (?), в приміщенні якої в той час знаходився пересильний пункт, а тому вона стала непридатною до навчання. У 7,9,10 та 12 школах червоточина поїла старі 3-місні парти, які потребували термінового ремонту, та попри це, у школі №12 за кожною партою сиділо по 7 (!!!) учнів. Разом з тим, у всіх школах відчувався відвертий брак бібліотек, а тому про повноцінне навчання годі було говорити</w:t>
      </w:r>
      <w:r>
        <w:rPr>
          <w:rStyle w:val="FootnoteCharacters"/>
          <w:rStyle w:val="FootnoteAnchor"/>
          <w:rFonts w:cs="Arial" w:ascii="Arial" w:hAnsi="Arial"/>
          <w:sz w:val="24"/>
        </w:rPr>
        <w:footnoteReference w:id="147"/>
      </w:r>
      <w:r>
        <w:rPr>
          <w:rFonts w:cs="Arial" w:ascii="Arial" w:hAnsi="Arial"/>
          <w:sz w:val="24"/>
        </w:rPr>
        <w:t>.</w:t>
      </w:r>
    </w:p>
    <w:p>
      <w:pPr>
        <w:pStyle w:val="Normal"/>
        <w:jc w:val="both"/>
        <w:rPr/>
      </w:pPr>
      <w:r>
        <w:rPr>
          <w:rFonts w:cs="Arial" w:ascii="Arial" w:hAnsi="Arial"/>
          <w:sz w:val="24"/>
        </w:rPr>
        <w:t>Паралельно із освітньою програмою у всіх школах активно прослідковується виховна діяльність. Піонерські та комсомольські організації, Будинок Піонерів, гурткова робота — ось далеко не повний перелік тих носіїв комуністичних ідей, якими користувалася влада досить таки потужно. Так, у же в січні 1947 на засіданні виконкому Коломийської міської Ради депутатів трудящих наводилася А.Величай наводить досить цікаву статистику: охоплено навчанням 2507 дітей, у гуртках — 1732 учні; 587 піонерів, 135 членів КСМ. При Будинку Піонерів діяли 2 гуртки — фізкультурний і драматичний</w:t>
      </w:r>
      <w:r>
        <w:rPr>
          <w:rStyle w:val="FootnoteCharacters"/>
          <w:rStyle w:val="FootnoteAnchor"/>
          <w:rFonts w:cs="Arial" w:ascii="Arial" w:hAnsi="Arial"/>
          <w:sz w:val="24"/>
        </w:rPr>
        <w:footnoteReference w:id="148"/>
      </w:r>
      <w:r>
        <w:rPr>
          <w:rFonts w:cs="Arial" w:ascii="Arial" w:hAnsi="Arial"/>
          <w:sz w:val="24"/>
        </w:rPr>
        <w:t xml:space="preserve">. </w:t>
      </w:r>
    </w:p>
    <w:p>
      <w:pPr>
        <w:pStyle w:val="Normal"/>
        <w:ind w:firstLine="720"/>
        <w:jc w:val="both"/>
        <w:rPr/>
      </w:pPr>
      <w:r>
        <w:rPr>
          <w:rFonts w:cs="Arial" w:ascii="Arial" w:hAnsi="Arial"/>
          <w:sz w:val="24"/>
        </w:rPr>
        <w:t>Разом з тим, назвати становище навіть у освіті того часу було важко. На відвідуваність дітей у школах впливали найрізноманітніші фактори. З одного боку, далеко не усі батьки хотіли відправляти дітей у школи, оскільки не сприймали існуючий режим. З іншого боку, воєнні лихоліття значним чином вплинули на матеріальний стан населення, а тому, скажімо, в березні 1947 кількість дітей, які відвідували школу, зменшилася на 157 учнів, а серед причин називалася відсутність взуття</w:t>
      </w:r>
      <w:r>
        <w:rPr>
          <w:rStyle w:val="FootnoteCharacters"/>
          <w:rStyle w:val="FootnoteAnchor"/>
          <w:rFonts w:cs="Arial" w:ascii="Arial" w:hAnsi="Arial"/>
          <w:sz w:val="24"/>
        </w:rPr>
        <w:footnoteReference w:id="149"/>
      </w:r>
      <w:r>
        <w:rPr>
          <w:rFonts w:cs="Arial" w:ascii="Arial" w:hAnsi="Arial"/>
          <w:sz w:val="24"/>
        </w:rPr>
        <w:t>. Особливо це було характерно для 1, 2, 5 та 7 шкіл.</w:t>
      </w:r>
    </w:p>
    <w:p>
      <w:pPr>
        <w:pStyle w:val="Normal"/>
        <w:ind w:firstLine="720"/>
        <w:jc w:val="both"/>
        <w:rPr>
          <w:rFonts w:ascii="Arial" w:hAnsi="Arial" w:cs="Arial"/>
          <w:sz w:val="24"/>
        </w:rPr>
      </w:pPr>
      <w:r>
        <w:rPr>
          <w:rFonts w:cs="Arial" w:ascii="Arial" w:hAnsi="Arial"/>
          <w:sz w:val="24"/>
        </w:rPr>
        <w:t xml:space="preserve">Станом на 1947-48 н.р. зазнала зміна мережа освітніх закладів. Із 17 шкіл, які діяли протягом попередніх років, залишилися тільки 9. </w:t>
      </w:r>
    </w:p>
    <w:tbl>
      <w:tblPr>
        <w:tblW w:w="9860" w:type="dxa"/>
        <w:jc w:val="left"/>
        <w:tblInd w:w="-113" w:type="dxa"/>
        <w:tblLayout w:type="fixed"/>
        <w:tblCellMar>
          <w:top w:w="0" w:type="dxa"/>
          <w:left w:w="108" w:type="dxa"/>
          <w:bottom w:w="0" w:type="dxa"/>
          <w:right w:w="108" w:type="dxa"/>
        </w:tblCellMar>
      </w:tblPr>
      <w:tblGrid>
        <w:gridCol w:w="1101"/>
        <w:gridCol w:w="3543"/>
        <w:gridCol w:w="1276"/>
        <w:gridCol w:w="1970"/>
        <w:gridCol w:w="19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школ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Статус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ількість класі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ількість учні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Адрес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Ш, чоловіча, украї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еатральна, 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Ш, жіноча, украї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лстого, 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НСШ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Липова,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купнєвича, 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орького, 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Чкалова, 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С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рпатська, 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Ш, жіноча, росій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перніка, 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Ш, чоловіча, росій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8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перніка, 27 і Кірова, 45</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В цей же період з’являються перші згадки й про такий засіб ліквідації безграмотності населення як школи робітничої молоді, школи неписьменних та малописьменних. Так, на 1947/48 н.р. у школах робітничої молоді діяло 7 класів, а у школах неписьменних та малописьменних навчалося 74 та 62 учні відповідно</w:t>
      </w:r>
      <w:r>
        <w:rPr>
          <w:rStyle w:val="FootnoteCharacters"/>
          <w:rStyle w:val="FootnoteAnchor"/>
          <w:rFonts w:cs="Arial" w:ascii="Arial" w:hAnsi="Arial"/>
          <w:sz w:val="24"/>
        </w:rPr>
        <w:footnoteReference w:id="150"/>
      </w:r>
      <w:r>
        <w:rPr>
          <w:rFonts w:cs="Arial" w:ascii="Arial" w:hAnsi="Arial"/>
          <w:sz w:val="24"/>
        </w:rPr>
        <w:t>. Цікавою є й статистика на кінець цього навчального року: Гуртковою роботою охоплено 1399 дітей, 49 гуртків. Піонерських організацій — 8, піонерів — 992, комсомольців — 162, відвідувачів Будинку піонерів — 640. При клубі учителів було організовано гуртки підвищення кваліфікації: української мови, російської мови, педагогічний, літературний гурток та семінар істориків під керівництвом лектора МК КП(б)У Сегала.</w:t>
      </w:r>
    </w:p>
    <w:p>
      <w:pPr>
        <w:pStyle w:val="Normal"/>
        <w:ind w:firstLine="720"/>
        <w:jc w:val="both"/>
        <w:rPr>
          <w:rFonts w:ascii="Arial" w:hAnsi="Arial" w:cs="Arial"/>
          <w:sz w:val="24"/>
        </w:rPr>
      </w:pPr>
      <w:r>
        <w:rPr>
          <w:rFonts w:cs="Arial" w:ascii="Arial" w:hAnsi="Arial"/>
          <w:sz w:val="24"/>
        </w:rPr>
        <w:t>Цілий ряд політичних акцій, проведених у 1945 — на початку 1946 років, які супроводжувались активізацією масо</w:t>
        <w:softHyphen/>
        <w:t>во-політичної роботи (лекції, бесіди, публікації в пресі, організація роботи різних гуртків тощо), створювали у місцевого партійно-радянсь</w:t>
        <w:softHyphen/>
        <w:t>кого керівництва ілюзію органічного вростання радянської системи освіти в західноукраїнську дійсність. Загальний контекст звітів, якы подавалися до центральних органыв, був оптимістичним, у них твердилося, що основна маса інтелігенції, зокрема вчителі, "включилися в радянське життя". Водночас уже тоді, як показує аналіз, інспектори Наркомату освіти В. Томашівський та Л. Ловіна, побувавши у м. Станіславі, оцінювали ситуацію дещо по-іншому. Вони поділили вчителів Станіславщини на чотири групи. Серед учительства виділялася своєю політичною активністю та частина, котра була надіслана зі східних регіонів України і з Росії (у перші п'ять повоєнних років таких учителів було майже ЗО тис.). Відзначалося також, що активно включилась у радянське життя невелика частина місцевої інтелігенції. Проте основна кількість місцевих учителів виділялася своїми апо</w:t>
        <w:softHyphen/>
        <w:t>літичними поглядами. Вони нібито займали лояльну позицію до політики нової влади, але в більшості своїй намагалися стояти осто</w:t>
        <w:softHyphen/>
        <w:t>ронь політичних подій. До четвертої групи вчителів інспектори від</w:t>
        <w:softHyphen/>
        <w:t>носили тих, хто займав явно ворожу позицію щодо заходів радянської влади.</w:t>
      </w:r>
    </w:p>
    <w:p>
      <w:pPr>
        <w:pStyle w:val="Normal"/>
        <w:ind w:firstLine="720"/>
        <w:jc w:val="both"/>
        <w:rPr>
          <w:rFonts w:ascii="Arial" w:hAnsi="Arial" w:cs="Arial"/>
          <w:sz w:val="24"/>
        </w:rPr>
      </w:pPr>
      <w:r>
        <w:rPr>
          <w:rFonts w:cs="Arial" w:ascii="Arial" w:hAnsi="Arial"/>
          <w:sz w:val="24"/>
        </w:rPr>
        <w:t>Вибори до Верховної Ради УРСР, що відбулися в лютому 1946 р., виявили ілюзорність сподівань партійно-радянського керівництва на опанування ситуацією та підтвердили політичну неоднорідність учителів західноукраїнського регіону. Підготовка до виборів, особливо в сільській місцевості, була звалена в основному на плечі вчителів. Вони й виявилися в епіцентрі одночасно із збройним і політичного протистоян</w:t>
        <w:softHyphen/>
        <w:t>ня органів радянської влади й ОУН—УПА. У намаганні зірвати вибори підпільники вдавалися не лише до агітаційної, протирадянської дії, а й до фізичного покарання організаторів та активістів виборчої кампанії. У період підготовки і проведення виборів загинуло 144 радянських активісти, серед яких значну частину становили директори шкіл і вчителі. Оунівці замінували приміщення п'яти виборчих дільниць, обривали їх телефонний зв'язок, розповсюджували листівки, обстріляли 26 гарнізонів радянських військ. У свою чергу, з другої половини січня 1946 р. для забезпечення вибори та охорони виборчих дільниць по селах почали розквартировуватися військові загони по 20—60, а нерідко і до 200 бійців. Вони також здійснювали тиск і на виборців, і на організато</w:t>
        <w:softHyphen/>
        <w:t>рів виборчої кампанії. Як свідчать архівні документи, у багатьох виборчих дільницях участь в голосуванні взяли менше половини вибор</w:t>
        <w:softHyphen/>
        <w:t>ців, а отже, офіційні дані про участь у виборах 98,8 % зареєстрованих виборців є неправдиві.</w:t>
      </w:r>
    </w:p>
    <w:p>
      <w:pPr>
        <w:pStyle w:val="Normal"/>
        <w:ind w:firstLine="720"/>
        <w:jc w:val="both"/>
        <w:rPr>
          <w:rFonts w:ascii="Arial" w:hAnsi="Arial" w:cs="Arial"/>
          <w:sz w:val="24"/>
        </w:rPr>
      </w:pPr>
      <w:r>
        <w:rPr>
          <w:rFonts w:cs="Arial" w:ascii="Arial" w:hAnsi="Arial"/>
          <w:sz w:val="24"/>
        </w:rPr>
        <w:t>ЦК КП(б)У зреагував досить швидко. Уже 8 березня 1946 р. РНК УРСР і ЦК КП(б)У ухвалили постанову "Про поліпшення справи підготовки вчителів". Щодо західноукраїнського регіону, то це поліп</w:t>
        <w:softHyphen/>
        <w:t>шення вбачалося в подоланні впливу на інтелігенцію ідеології українського буржуазного націоналізму та в марксистсько-ленінському загартуванні кадрів. Проте 20 квітня того ж року ЦК КП(б)У знову повертається до проблеми виховання вчителів, визнає ідеологічну роботу серед них незадовільною. Зусиллями місцевих партійних організацій учителі залучаються до занять у системі марксистської-ленінської освіти, з року в рік шириться мережа різних гуртків. У Волинській області, зок</w:t>
        <w:softHyphen/>
        <w:t>рема, у 1949/50 навчальному році було утворено 248 гуртків по вивченню короткого курсу історії ВКП(б), ю яких було залучено 1670 учителів, 618 вчителів області навчалися в гуртках по вивченню біографії Сталіна, а 418 — вивчали теорію марксизму-ленінізму самостійно.</w:t>
      </w:r>
    </w:p>
    <w:p>
      <w:pPr>
        <w:pStyle w:val="Normal"/>
        <w:ind w:firstLine="720"/>
        <w:jc w:val="both"/>
        <w:rPr>
          <w:rFonts w:ascii="Arial" w:hAnsi="Arial" w:cs="Arial"/>
          <w:sz w:val="24"/>
        </w:rPr>
      </w:pPr>
      <w:r>
        <w:rPr>
          <w:rFonts w:cs="Arial" w:ascii="Arial" w:hAnsi="Arial"/>
          <w:sz w:val="24"/>
        </w:rPr>
        <w:t>Важливим для розуміння загальних напрямків становлення та розвитку освіти цього часу є проект постанови ЦК КП(б)У "Про стан ідейно-політичного виховання інтелігенції в м. Львові і Львівській області" (1948 р.). ЦК КП(б)У "рішуче засудив" викривлення національної політики партії в регіоні. Воно проявилося у витісненні в багатьох на</w:t>
        <w:softHyphen/>
        <w:t>вчальних закладах і установах української мови російською, у зне</w:t>
        <w:softHyphen/>
        <w:t>важливому ставленні до місцевих кадрів, у протиставленні "східняків" і "західняків". Однак не в цій констатації (подібні "визнання" мали місце і в минулому та стали обов'язковою складовою документів партійно-радянських органів у майбутньому) політичне навантаження згаданого документа. ЦК КП(б)У наголошував, що обкоми й райкоми партії в усній і друкованій пропаганді повинні постійно підкреслювати провідну роль російської культури в розвитку соціалістичної культури СРСР, що "російський народ є найбільш видатною нацією із всіх націй, котрі вхо</w:t>
        <w:softHyphen/>
        <w:t>дять до складу Радянського Союзу", що він заслужив загальне визнання як керівна сила серед усіх народів країни, а ленінізм — найвище досяг</w:t>
        <w:softHyphen/>
        <w:t>нення російської культури — складає основу культури радянської.</w:t>
      </w:r>
    </w:p>
    <w:p>
      <w:pPr>
        <w:pStyle w:val="2"/>
        <w:widowControl/>
        <w:tabs>
          <w:tab w:val="clear" w:pos="9356"/>
        </w:tabs>
        <w:spacing w:lineRule="auto" w:line="240"/>
        <w:rPr/>
      </w:pPr>
      <w:r>
        <w:rPr/>
        <w:t>Добитися і в західноукраїнському регіоні визнання особливої ролі російського народу та його культури, а отже, змиритися з меншовартіс</w:t>
        <w:softHyphen/>
        <w:t>тю інших народів, включаючи й український, та їх культур зобов'язані були у тому числі й школи, вчителі. За перше повоєнне п'ятиріччя, особливо після подолання збройного опору радянській владі на західноукраїнських землях, була утверджена й радянська система шкільництва. В цілому ж по Україні на 1950 р. працювало 31 055 шкіл, у тому числі з українською мовою викладання — 27 901, російською — 2836, польською — 6 угорською — 101, румунською — 13, молдавсь</w:t>
        <w:softHyphen/>
        <w:t xml:space="preserve">кою — 163, а 35 шкіл були дво- і тримовними. Поступово тут політично й методично домінуючою стає російськомовна школа. </w:t>
      </w:r>
    </w:p>
    <w:p>
      <w:pPr>
        <w:pStyle w:val="Normal"/>
        <w:ind w:firstLine="720"/>
        <w:jc w:val="both"/>
        <w:rPr>
          <w:rFonts w:ascii="Arial" w:hAnsi="Arial" w:cs="Arial"/>
          <w:sz w:val="24"/>
        </w:rPr>
      </w:pPr>
      <w:r>
        <w:rPr>
          <w:rFonts w:cs="Arial" w:ascii="Arial" w:hAnsi="Arial"/>
          <w:sz w:val="24"/>
        </w:rPr>
        <w:t>Незва</w:t>
        <w:softHyphen/>
        <w:t>жаючи на втягування вчителів до системи марксистсько-ленінської освіти, до участі в різних нарадах і семінарах, бажані для партійно-радянського керівництва зрушення давалися дуже важко. "В школах на</w:t>
        <w:softHyphen/>
        <w:t>вчально-виховна робота поставлена ще слабо, не зжитий формалізм, аполітичність, безідейність у викладанні історії, літератури, біології та інших предметів, — зазначається в одному з тогочасних партійних доку</w:t>
        <w:softHyphen/>
        <w:t>ментів. — В окремих школах повторюються помилки буржуазно-націо</w:t>
        <w:softHyphen/>
        <w:t>налістичного характеру у висвітленні історії України й у викладанні української літератури". Величезна кількість прикладів таких "помилок", яка пронизує звіти відділів народної освіти західних облас</w:t>
        <w:softHyphen/>
        <w:t>тей України за ті роки, переконує, що таке явище було характерним не "в окремих школах", а в школах усього регіону. Крім того, значна частина учителів, включаючи й тих, які прибули із східних областей України, все більше зживалися з місцевим населенням, виходили з-під партійного впливу, ставали провідниками державницької ідеології, а то й на шлях підривної антирадянської діяльності. У такій ситуації звернення до ЦК КП(б)У: "Дайте все-таки нам вчителів перевірених, досвідчених і відданих, тому що молодь треба завойовувати на свій бік", висловлене на нараді секретарів райкомів партії 8 червня 1950 р. у Києві, є всі під</w:t>
        <w:softHyphen/>
        <w:t>стави розглядати не як розпач конкретного автора, а як вимушене визнання марності намагань місцевих партійних керівників опертися на наявний контингент учительства у досягненні суспільно-політичних зрушень у житті регіону. Серед них на рубежі 40—50-х ро</w:t>
        <w:softHyphen/>
        <w:t>ків як в плані соціально-політичних перетворень, так і в плані подо</w:t>
        <w:softHyphen/>
        <w:t>лання організованого збройного опору режимові на перше місце вихо</w:t>
        <w:softHyphen/>
        <w:t>дять розгортання масового колгоспного будівництва, зростання мере</w:t>
        <w:softHyphen/>
        <w:t>жі партійних, комсомольських та піонерських організацій. Без опори | на вчительство, без його активної участі у вирішенні цих проблем годі було й думати про успіх.</w:t>
      </w:r>
    </w:p>
    <w:p>
      <w:pPr>
        <w:pStyle w:val="Normal"/>
        <w:ind w:firstLine="720"/>
        <w:jc w:val="both"/>
        <w:rPr>
          <w:rFonts w:ascii="Arial" w:hAnsi="Arial" w:cs="Arial"/>
          <w:sz w:val="24"/>
        </w:rPr>
      </w:pPr>
      <w:r>
        <w:rPr>
          <w:rFonts w:cs="Arial" w:ascii="Arial" w:hAnsi="Arial"/>
          <w:sz w:val="24"/>
        </w:rPr>
        <w:t>Величезною була плинність кадрів і в наступні роки. У Станіславській області, наприклад, протягом 1952/53 навчального року з 7656 учителів було замінено 2620. "Перетрушуванню" підлягали і керівники шкіл. Того ж року лише в 6 районах Станіславщини з 142 директорів і завідуючих школами було замінено 80, тобто, понад 56 відсотків. У Тисменицькому районі тієї ж області в 1951 р. з 19 керівників шкіл було замінено 10, у 1952 р. — ще 10 і в 1953 р. — 7. Подібною була плинність керівників шкіл і в інших західних областях УРСР. У пере</w:t>
        <w:softHyphen/>
        <w:t>важній більшості шкіл регіону протягом 1950—1953 рр. педагогічні ко</w:t>
        <w:softHyphen/>
        <w:t>лективи були замінені на 50—100 %, значна частина вчителів була репресована, депортована в різні райони СРСР. Репресивні акції проти непокірних учителів, їх кількаразова заміна більш лояльними до режиму, що збіглися в часі із завершенням суцільної колективізації та подолан</w:t>
        <w:softHyphen/>
        <w:t>ням організованого опору ОУН — УПА, обумовили давно очікувані партійно-радянським керівництвом суспільно-політичні зміни в краї. Значна частина вчительства почала переходити на шлях співробітництва з радянською владою, інша — відмовлялася від активних форм опору й намагалася уникати участі в суспільно-політичному житті.</w:t>
      </w:r>
    </w:p>
    <w:p>
      <w:pPr>
        <w:pStyle w:val="Normal"/>
        <w:ind w:firstLine="720"/>
        <w:jc w:val="both"/>
        <w:rPr/>
      </w:pPr>
      <w:r>
        <w:rPr>
          <w:rFonts w:cs="Arial" w:ascii="Arial" w:hAnsi="Arial"/>
          <w:sz w:val="24"/>
        </w:rPr>
        <w:t>Витісненню української мови зі школи сприяла витончена політика щодо дошкільного виховання. На 1 серпня 1958 р. у краї діяло 4204 дитячих садки, з них 1 — з молдавською мовою виховання, 30 — угорською, 1764 — українською та 2409 — російською</w:t>
      </w:r>
      <w:r>
        <w:rPr>
          <w:rFonts w:cs="Arial" w:ascii="Arial" w:hAnsi="Arial"/>
          <w:sz w:val="24"/>
          <w:vertAlign w:val="superscript"/>
        </w:rPr>
        <w:t>49</w:t>
      </w:r>
      <w:r>
        <w:rPr>
          <w:rFonts w:cs="Arial" w:ascii="Arial" w:hAnsi="Arial"/>
          <w:sz w:val="24"/>
        </w:rPr>
        <w:t>. Отже, база для російських шкіл поширювалася. Зростала і кількісно мережа цих шкіл. Якщо в 1950 р. їх бути. 2836, то в 1970 р. — 5505 і 403 школи — двомов</w:t>
        <w:softHyphen/>
        <w:t xml:space="preserve">ні </w:t>
      </w:r>
      <w:r>
        <w:rPr>
          <w:rFonts w:cs="Arial" w:ascii="Arial" w:hAnsi="Arial"/>
          <w:sz w:val="24"/>
          <w:vertAlign w:val="superscript"/>
        </w:rPr>
        <w:t>50</w:t>
      </w:r>
      <w:r>
        <w:rPr>
          <w:rFonts w:cs="Arial" w:ascii="Arial" w:hAnsi="Arial"/>
          <w:sz w:val="24"/>
        </w:rPr>
        <w:t>. "Національна" за формою, соціалістична за змістом школа в захід</w:t>
        <w:softHyphen/>
        <w:t>ному регіоні республіки, як і всієї України, за всі роки радянської влади ніколи не була українською. Навпаки, побудована на засадах марксизму-ленінізму з його класовим підходом до виховання і запереченням загаль</w:t>
        <w:softHyphen/>
        <w:t>нонаціональних надбань духовного житія українського народу, школа в краї була дієвим важелем радянської політичної системи в справі так званого інтернаціонального виховання учнівської молоді, формування нової спільності людей — "єдиного радянського народу". Місцеві органи влади, здійснюючи політику комуністичної партії, політичне, ма</w:t>
        <w:softHyphen/>
        <w:t>теріально й морально підтримували саме таке спрямування освітньої системи. Учительству, як і суспільству в цілому, всіма засобами нав'язувався конформізм. Зокрема, російськомовні школи мали значно кращу матеріально-технічну базу, а отже, й умови праці, краще комп</w:t>
        <w:softHyphen/>
        <w:t>лектувалися кадрами, учителям російської мови й літератури встановлю</w:t>
        <w:softHyphen/>
        <w:t xml:space="preserve">валася вища заробітна плата. </w:t>
      </w:r>
    </w:p>
    <w:p>
      <w:pPr>
        <w:pStyle w:val="Normal"/>
        <w:ind w:firstLine="720"/>
        <w:jc w:val="both"/>
        <w:rPr/>
      </w:pPr>
      <w:r>
        <w:rPr>
          <w:rFonts w:cs="Arial" w:ascii="Arial" w:hAnsi="Arial"/>
          <w:sz w:val="24"/>
        </w:rPr>
        <w:t>Разом з тим, протягом перших повоєнних років відбувається значний кількісний ріст шкіл. Якщо в 1945/46 н.р. на Прикарпатті була 6501, то в 1950/51 — 7297, в 1960/61 — 7044 шкіл. Протягом зазначеного періоду збільшується й кількість середніх шкіл. Якщо в 1945/46 н.р. було всього 357 середніх шкіі, то в 1961/62 вже 1106. З середини 1950-х рр. починається активна профорієнтаційна робота. Внаслідок цього при школах починають створювати майстерні по металу, дереву, автомобільні класи, радіотехнічні кабінети. Певні кошти на закупівлю обладнання виділялися державою, проте їх кількість була такою незначною, що не могла забезпечити нормальну базу для профорієнтаційнолго навчання на такому рівні, який планувався. І хоч партійна преса тих років впевнено заявляла про значні зрушення в справі політехнічної освіти молоді, школа в цілому не справилася з поставленими завданнями. Тому в 1958 уряд УРСР видав черговий закон в цьому ж напрямку “Про зміцнення зв’язку школи з життям і про подальший розвиток системи народної освіти”, присвячений цим же проблемам.</w:t>
      </w:r>
    </w:p>
    <w:p>
      <w:pPr>
        <w:pStyle w:val="Normal"/>
        <w:ind w:firstLine="720"/>
        <w:jc w:val="both"/>
        <w:rPr>
          <w:rFonts w:ascii="Arial" w:hAnsi="Arial" w:cs="Arial"/>
          <w:sz w:val="24"/>
        </w:rPr>
      </w:pPr>
      <w:r>
        <w:rPr>
          <w:rFonts w:cs="Arial" w:ascii="Arial" w:hAnsi="Arial"/>
          <w:sz w:val="24"/>
        </w:rPr>
        <w:t xml:space="preserve">Шістдесяті роки минулого століття характеризуються прискореним розвитком космічної галузі економіки, внаслідок чого серед молоді поширюється посилений потяг до технічної освіти. Проте, він швидко пішов на спад, оскільки економічні відносини в країні складалися таким чином, що не відчувалася потреби в розумних, свічених спеціалістах. Зрівнялівка в оплаті праці, заохочення і нагороди, які роздавалися відповідно до анкетних даних, а не за працю, зробили багатьох працівників байдужими до результатів праці. Поширення цього негативного явища поступово перекинулося й на освіту. Політизований зміст навчального матеріалу з його декларативним поширенням моральних істин, які в житті на кожному кроці порушувалися привели до вихолощування основного змісту освітньої системи. </w:t>
      </w:r>
    </w:p>
    <w:p>
      <w:pPr>
        <w:pStyle w:val="Normal"/>
        <w:ind w:firstLine="720"/>
        <w:jc w:val="both"/>
        <w:rPr>
          <w:rFonts w:ascii="Arial" w:hAnsi="Arial" w:cs="Arial"/>
          <w:sz w:val="24"/>
        </w:rPr>
      </w:pPr>
      <w:r>
        <w:rPr>
          <w:rFonts w:cs="Arial" w:ascii="Arial" w:hAnsi="Arial"/>
          <w:sz w:val="24"/>
        </w:rPr>
        <w:t xml:space="preserve">Наступною віхою став перехід до обов’язкової загальної освіти, який відбувся відповідно до постанови ЦК КПРС і Ради Міністрів СРСР “Про завершення переходу до загальної середньої освіти молоді і дальший розвиток загальноосвітньої школи” в 1972. Навчальні програми поступово ускладнюються, стає проблематичним можливість ідеального засвоєння усіх навчальних предметів. Нові навчальні плани були в значній мірі переобтяжені науковим абстрактним матеріалом, складалися людьми, які не достатньо знали школу, психологію та індивідуальні можливості учнів. Протягом наступних років програми перероблялися, удосконалювалися, цей процес триває й по сьогодні. </w:t>
      </w:r>
    </w:p>
    <w:p>
      <w:pPr>
        <w:pStyle w:val="2"/>
        <w:widowControl/>
        <w:tabs>
          <w:tab w:val="clear" w:pos="9356"/>
        </w:tabs>
        <w:spacing w:lineRule="auto" w:line="240"/>
        <w:rPr/>
      </w:pPr>
      <w:r>
        <w:rPr/>
        <w:t>Таким чином, кожен політичний режим, запроваджений у краї, спрямовував систему освіти, центральною ланкою в якій завжди виступала школа, на досягнення своїх геополітичних цілей. Так було за часів панування тут як австро-угорського, польського, румунського, чеського, так і радянсь</w:t>
        <w:softHyphen/>
        <w:t>кого режимів. Їх шовіністична, асиміляторська політика гальмувала природний процес національного самовизначення українського етносу, консолідації його в одну націю. Лише проголошен</w:t>
        <w:softHyphen/>
        <w:t>ня незалежності України, її зміцнення як самостійної, демократичної й правової держави забезпечують належні умови для вільного духовного розвитку українського народу — громадян України всіх національнос</w:t>
        <w:softHyphen/>
        <w:t xml:space="preserve">тей. </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Назустріч мрії. — Ужгород. — Карпати. — 1974. — С.80.</w:t>
      </w:r>
    </w:p>
  </w:footnote>
  <w:footnote w:id="3">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Бурдуланюк В. Історія культури Прикарпаття. Івано-Франківськ. — 1997. — С.6.</w:t>
      </w:r>
    </w:p>
  </w:footnote>
  <w:footnote w:id="4">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Назустріч мрії. — Ужгород. — Карпати. — 1974. — С.89.</w:t>
      </w:r>
    </w:p>
  </w:footnote>
  <w:footnote w:id="5">
    <w:p>
      <w:pPr>
        <w:pStyle w:val="Footnote"/>
        <w:jc w:val="both"/>
        <w:rPr/>
      </w:pPr>
      <w:r>
        <w:rPr>
          <w:rStyle w:val="FootnoteCharacters"/>
        </w:rPr>
        <w:footnoteRef/>
      </w:r>
      <w:r>
        <w:rPr>
          <w:rFonts w:cs="Arial" w:ascii="Arial" w:hAnsi="Arial"/>
          <w:sz w:val="24"/>
        </w:rPr>
        <w:t xml:space="preserve"> </w:t>
      </w:r>
      <w:r>
        <w:rPr>
          <w:rFonts w:cs="Arial" w:ascii="Arial" w:hAnsi="Arial"/>
          <w:sz w:val="24"/>
        </w:rPr>
        <w:t>Андріїшин С. Вулиці Коломийські // Енциклопедія Коломийщини. — Зшиток 3, буква «В». — Коломия. — 2000. — С.234.</w:t>
      </w:r>
    </w:p>
  </w:footnote>
  <w:footnote w:id="6">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Барвіньский О. Огляд істориї україньско-рускої лїтератури до кінця XVІІІ столїття. Львів. — З друкарні Наукового Товариства імени Шевченка. — С.15.</w:t>
      </w:r>
    </w:p>
  </w:footnote>
  <w:footnote w:id="7">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Монолатій І. Духовна Коломия: причинки до історії християнства Коломиї. Коломия, 1998, С.15.</w:t>
      </w:r>
    </w:p>
  </w:footnote>
  <w:footnote w:id="8">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Франко І. Заходи коло просьвіти в львівській дієцезиї 1784-1792 рр. // Матеріяли до культурної історії Галицької Руси XVІІІ і ХІХ віку, зібрані Мих. Зубрицьким, Юр. Кмітом, Ів. Кобилецьким, Ів. Е. Левицьким і Ів. Франком, видані під редакцією Івана Франка / Збірник історично-фільософічної секції Наукового Товариства імени Шевченка. — Львів. 1902. — Накладом Наукового Товариства імени Шевченка. — С.100.</w:t>
      </w:r>
    </w:p>
  </w:footnote>
  <w:footnote w:id="9">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Гнатюк В. Національне відродження Австро-угорських українців (1772-1880 рр.), С.8.</w:t>
      </w:r>
    </w:p>
  </w:footnote>
  <w:footnote w:id="10">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Газета шкільна. — Львів. — 1877. — Ч.7. — 1.04.</w:t>
      </w:r>
    </w:p>
  </w:footnote>
  <w:footnote w:id="11">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Андрохович А. Образки з історії середнього шкільництва в Галичині в Х</w:t>
      </w:r>
      <w:r>
        <w:rPr>
          <w:rFonts w:cs="Arial" w:ascii="Arial" w:hAnsi="Arial"/>
          <w:sz w:val="24"/>
          <w:lang w:val="en-US"/>
        </w:rPr>
        <w:t>VIII</w:t>
      </w:r>
      <w:r>
        <w:rPr>
          <w:rFonts w:cs="Arial" w:ascii="Arial" w:hAnsi="Arial"/>
          <w:sz w:val="24"/>
          <w:lang w:val="uk-UA"/>
        </w:rPr>
        <w:t xml:space="preserve"> і ХІХ ст. // ЗНТШ, Т.С., ч.2, Львів. — 1930, накладом НТШ. С.289.</w:t>
      </w:r>
    </w:p>
  </w:footnote>
  <w:footnote w:id="12">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ЗНТШ. — 1895. — т.VIII, с.4.</w:t>
      </w:r>
    </w:p>
  </w:footnote>
  <w:footnote w:id="13">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ЛЦДІА, Ф.146, оп.85, спр.1903, арк.115.</w:t>
      </w:r>
    </w:p>
  </w:footnote>
  <w:footnote w:id="14">
    <w:p>
      <w:pPr>
        <w:pStyle w:val="Ea"/>
        <w:tabs>
          <w:tab w:val="clear" w:pos="720"/>
          <w:tab w:val="left" w:pos="9356" w:leader="none"/>
        </w:tabs>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Левицький І. Погляд на розвій низшого і висшого шкільництва 1772-1800 і розвій русько-народного шкільництва в рр. 1801-1820 // Матеріали до культурної історії Галицької Руси 18 і 19 віку. Під ред. І.Франка. — Львів. — 1902. — С.13.</w:t>
      </w:r>
    </w:p>
  </w:footnote>
  <w:footnote w:id="15">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Левицький І. Погляд на розвій низшого і висшого шкільництва в Галичині в рр. 1772-1800. — Львів. — 1902, С.13.</w:t>
      </w:r>
    </w:p>
  </w:footnote>
  <w:footnote w:id="16">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Левицький І. Погляд на розвій низшого і висшого шкільництва в Галичинї в рр. 1772-1800 і розвій русько-народного шкільництва в рр. 1801-1820 / Матеріяли до культурної історії Галицької Русі XVIII і ХІХ віку, зібрані Мих. Зубрицьким, Юр.Кмітом, Ів.Кобилецьким, Ів.Е.Левицьким і Ів.Франком, видані під редакцією Івана Франка. Львів. — 1902. — С.115.</w:t>
      </w:r>
    </w:p>
  </w:footnote>
  <w:footnote w:id="17">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Ніньовський В. Коломия — столичне місто Покуття // Коломия і Коломийщина. Філадельфія. — 1988. —С.20.</w:t>
      </w:r>
    </w:p>
  </w:footnote>
  <w:footnote w:id="18">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Грабовецький В. Історія Печеніжина. Коломия. — 1993. — С.66.</w:t>
      </w:r>
    </w:p>
  </w:footnote>
  <w:footnote w:id="19">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Левицький І. Погляд на розвій низшого і висшого шкільництва в Галичинї в рр. 1772-1800 і розвій русько-народного шкільництва в рр. 1801-1820 / Матеріяли до культурної історії Галицької Русі XVIII і ХІХ віку, зібрані Мих.Зубрицьким, Юр.Кмітом, Ів.Кобилецьким, Ів.Е.Левицьким і Ів.Франком, видані під редакцією Івана Франка. Львів. — 1902. — С.111.</w:t>
      </w:r>
    </w:p>
  </w:footnote>
  <w:footnote w:id="20">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Футулуйчук В., Рогозіна-Марусяк Г. Княждвір. Історико-краєзнавчий нарис. Макіївка. — 1998. — С. 47.</w:t>
      </w:r>
    </w:p>
  </w:footnote>
  <w:footnote w:id="21">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 xml:space="preserve">Футулуйчук В., Рогозіна-Марусяк Г. Княждвір. Історико-краєзнавчий нарис. </w:t>
      </w:r>
      <w:r>
        <w:rPr>
          <w:rFonts w:cs="Arial" w:ascii="Arial" w:hAnsi="Arial"/>
          <w:sz w:val="24"/>
        </w:rPr>
        <w:t>Макіївка. — 1998. — С. 48.</w:t>
      </w:r>
    </w:p>
  </w:footnote>
  <w:footnote w:id="22">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Савчук М. Історія Великого Ключева. Для школярів. Коломия. — 1992. — С.57.</w:t>
      </w:r>
    </w:p>
  </w:footnote>
  <w:footnote w:id="23">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Кревецький І., …, Карбулицький І. Розвій народнього шкільництва на Буковині. Вашківці. — 1907. — ЗНТШ, т. LXXVI, С.215.</w:t>
      </w:r>
    </w:p>
  </w:footnote>
  <w:footnote w:id="24">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Кревецький І., …, Карбулицький І. Розвій народнього шкільництва на Буковині. Вашківці. — 1907. — ЗНТШ, т. LXXVI, С.215.</w:t>
      </w:r>
    </w:p>
  </w:footnote>
  <w:footnote w:id="25">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Гораль С. Історія Підгайчиків. Коломия. — 1995. — С.8.</w:t>
      </w:r>
    </w:p>
  </w:footnote>
  <w:footnote w:id="26">
    <w:p>
      <w:pPr>
        <w:pStyle w:val="Footnote"/>
        <w:ind w:left="284" w:hanging="284"/>
        <w:rPr/>
      </w:pPr>
      <w:r>
        <w:rPr>
          <w:rStyle w:val="FootnoteCharacters"/>
        </w:rPr>
        <w:footnoteRef/>
      </w:r>
      <w:r>
        <w:rPr>
          <w:rFonts w:cs="Arial" w:ascii="Arial" w:hAnsi="Arial"/>
          <w:sz w:val="24"/>
        </w:rPr>
        <w:tab/>
        <w:t xml:space="preserve"> </w:t>
      </w:r>
      <w:r>
        <w:rPr>
          <w:rFonts w:cs="Arial" w:ascii="Arial" w:hAnsi="Arial"/>
          <w:sz w:val="24"/>
        </w:rPr>
        <w:t>Енциклопедія Українознавства. Загальна частина. Репринтне відтворення видання 1949 року. К.— 1995, С.927.</w:t>
      </w:r>
    </w:p>
  </w:footnote>
  <w:footnote w:id="27">
    <w:p>
      <w:pPr>
        <w:pStyle w:val="Ea"/>
        <w:tabs>
          <w:tab w:val="clear" w:pos="720"/>
          <w:tab w:val="left" w:pos="9356" w:leader="none"/>
        </w:tabs>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Павлик М. Про галицько-руські народні читальні // Павлик М. Твори. К. – 1959, С.443.</w:t>
      </w:r>
    </w:p>
  </w:footnote>
  <w:footnote w:id="28">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Дати з історії Прикарпаття.</w:t>
      </w:r>
    </w:p>
  </w:footnote>
  <w:footnote w:id="29">
    <w:p>
      <w:pPr>
        <w:pStyle w:val="Normal"/>
        <w:tabs>
          <w:tab w:val="clear" w:pos="720"/>
          <w:tab w:val="left" w:pos="9356" w:leader="none"/>
        </w:tabs>
        <w:ind w:left="284" w:hanging="284"/>
        <w:jc w:val="both"/>
        <w:rPr/>
      </w:pPr>
      <w:r>
        <w:rPr>
          <w:rStyle w:val="FootnoteCharacters"/>
        </w:rPr>
        <w:footnoteRef/>
      </w:r>
      <w:r>
        <w:rPr>
          <w:rFonts w:cs="Arial" w:ascii="Arial" w:hAnsi="Arial"/>
          <w:sz w:val="24"/>
        </w:rPr>
        <w:tab/>
        <w:t xml:space="preserve"> </w:t>
      </w:r>
      <w:r>
        <w:rPr>
          <w:rFonts w:cs="Arial" w:ascii="Arial" w:hAnsi="Arial"/>
          <w:sz w:val="24"/>
        </w:rPr>
        <w:t>Зоря Галицька, 1850, Ч.36, 22.04.(4.05).</w:t>
      </w:r>
    </w:p>
  </w:footnote>
  <w:footnote w:id="30">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Зоря Галицька, 1851, Ч.29, 31.03(12.04).</w:t>
      </w:r>
    </w:p>
  </w:footnote>
  <w:footnote w:id="31">
    <w:p>
      <w:pPr>
        <w:pStyle w:val="Footnote"/>
        <w:tabs>
          <w:tab w:val="clear" w:pos="720"/>
          <w:tab w:val="left" w:pos="9356" w:leader="none"/>
        </w:tabs>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Ступарик Б., вказана праця, С.41</w:t>
      </w:r>
    </w:p>
  </w:footnote>
  <w:footnote w:id="32">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lang w:val="uk-UA"/>
        </w:rPr>
        <w:t>Хавлюк М. Отинія. Історичні нариси. Коломия. — 1998. — С.119.</w:t>
      </w:r>
    </w:p>
  </w:footnote>
  <w:footnote w:id="33">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lang w:val="uk-UA"/>
        </w:rPr>
        <w:t>Хавлюк М. Отинія. Історичні нариси. Коломия. — 1998. — С. 120.</w:t>
      </w:r>
    </w:p>
  </w:footnote>
  <w:footnote w:id="34">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Грабовецький В. Історія Печеніжина. Коломия. — 1993. — С. 68.</w:t>
      </w:r>
    </w:p>
  </w:footnote>
  <w:footnote w:id="35">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lang w:val="uk-UA"/>
        </w:rPr>
        <w:t>Фесюк М. У долині село лежить (Історія села Воскресінці на Коломийщині). б.м. — 1999. — С.10.</w:t>
      </w:r>
    </w:p>
  </w:footnote>
  <w:footnote w:id="36">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там же.</w:t>
      </w:r>
    </w:p>
  </w:footnote>
  <w:footnote w:id="37">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lang w:val="uk-UA"/>
        </w:rPr>
        <w:t>Cтефанців Б. Село, моє рідне село… (Історичні нариси, спогади, народні оповіді, легенди, обряди, традиції та побут с.Воскресінці). Коломия. — 1998. — С.28.</w:t>
      </w:r>
    </w:p>
  </w:footnote>
  <w:footnote w:id="38">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 xml:space="preserve">Футулуйчук В., Рогозіна-Марусяк Г. Княждвір. </w:t>
      </w:r>
      <w:r>
        <w:rPr>
          <w:rFonts w:cs="Arial" w:ascii="Arial" w:hAnsi="Arial"/>
          <w:sz w:val="24"/>
        </w:rPr>
        <w:t>Історико-краєзнавчий нарис. Макіївка. — 1998. — С. 48.</w:t>
      </w:r>
    </w:p>
  </w:footnote>
  <w:footnote w:id="39">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Сорич М. Історія Мишина. Коломия. — 2000 — С. 80-81.</w:t>
      </w:r>
    </w:p>
  </w:footnote>
  <w:footnote w:id="40">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1892, Ч.16-17, 31.03(12.04).</w:t>
      </w:r>
    </w:p>
  </w:footnote>
  <w:footnote w:id="41">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ЦДІА у Львові, Ф.178 (Краєва шкiльна рада, м. Львiв), оп.2, спр.13, арк.8-19. 7.11.1870.</w:t>
      </w:r>
    </w:p>
  </w:footnote>
  <w:footnote w:id="42">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876. — Ч.17. — 1.09(13.09).</w:t>
      </w:r>
    </w:p>
  </w:footnote>
  <w:footnote w:id="43">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882. — Ч.13-14, 12(24).08.</w:t>
      </w:r>
    </w:p>
  </w:footnote>
  <w:footnote w:id="44">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Ніньовський В. Коломия — столичне місто Покуття // Коломия і Коломийщина. Філадельфія. — 1988. —С.21.</w:t>
      </w:r>
    </w:p>
  </w:footnote>
  <w:footnote w:id="45">
    <w:p>
      <w:pPr>
        <w:pStyle w:val="Ea"/>
        <w:tabs>
          <w:tab w:val="clear" w:pos="720"/>
          <w:tab w:val="left" w:pos="9356" w:leader="none"/>
        </w:tabs>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В.П.У.В., С.11.</w:t>
      </w:r>
    </w:p>
  </w:footnote>
  <w:footnote w:id="46">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ЦДІА У ЛЬВОВІ, Ф.178, оп.1, спр.21, арк.7,21.</w:t>
      </w:r>
    </w:p>
  </w:footnote>
  <w:footnote w:id="47">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ЦДІА у Львові, Ф.178, оп.1, спр.306, арк.1-2.</w:t>
      </w:r>
    </w:p>
  </w:footnote>
  <w:footnote w:id="48">
    <w:p>
      <w:pPr>
        <w:pStyle w:val="Normal"/>
        <w:ind w:left="284" w:hanging="284"/>
        <w:jc w:val="both"/>
        <w:rPr/>
      </w:pPr>
      <w:r>
        <w:rPr>
          <w:rStyle w:val="FootnoteCharacters"/>
        </w:rPr>
        <w:footnoteRef/>
      </w:r>
      <w:r>
        <w:rPr>
          <w:rFonts w:cs="Arial" w:ascii="Arial" w:hAnsi="Arial"/>
          <w:sz w:val="24"/>
        </w:rPr>
        <w:tab/>
        <w:t xml:space="preserve"> </w:t>
      </w:r>
      <w:r>
        <w:rPr>
          <w:rFonts w:cs="Arial" w:ascii="Arial" w:hAnsi="Arial"/>
          <w:sz w:val="24"/>
        </w:rPr>
        <w:t xml:space="preserve">Батьківщина, 1880, Ч.12, 16.06. </w:t>
      </w:r>
    </w:p>
  </w:footnote>
  <w:footnote w:id="49">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Слово, 1864, 18(30).03., Ч.23.</w:t>
      </w:r>
    </w:p>
  </w:footnote>
  <w:footnote w:id="50">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Шематизм народных школ и учителей въ архієпархіи львовской подчиненных львовской руской греко-католицкого обряда Митрополиальной консисториі на рок 1868. Львів, 1868, С. 1-211.</w:t>
      </w:r>
    </w:p>
  </w:footnote>
  <w:footnote w:id="51">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lang w:val="uk-UA"/>
        </w:rPr>
        <w:t>Історія села Сопова. Коломия. — Вік. — 1994. — с.22.</w:t>
      </w:r>
    </w:p>
  </w:footnote>
  <w:footnote w:id="52">
    <w:p>
      <w:pPr>
        <w:pStyle w:val="Footnote"/>
        <w:jc w:val="both"/>
        <w:rPr/>
      </w:pPr>
      <w:r>
        <w:rPr>
          <w:rStyle w:val="FootnoteCharacters"/>
        </w:rPr>
        <w:footnoteRef/>
      </w:r>
      <w:r>
        <w:rPr>
          <w:rFonts w:cs="Arial" w:ascii="Arial" w:hAnsi="Arial"/>
          <w:sz w:val="24"/>
        </w:rPr>
        <w:t xml:space="preserve"> </w:t>
      </w:r>
      <w:r>
        <w:rPr>
          <w:rFonts w:cs="Arial" w:ascii="Arial" w:hAnsi="Arial"/>
          <w:sz w:val="24"/>
        </w:rPr>
        <w:t>Учитель. — 1869. — Ч.3. — 16(28).01.</w:t>
      </w:r>
    </w:p>
  </w:footnote>
  <w:footnote w:id="53">
    <w:p>
      <w:pPr>
        <w:pStyle w:val="Footnote"/>
        <w:jc w:val="both"/>
        <w:rPr/>
      </w:pPr>
      <w:r>
        <w:rPr>
          <w:rStyle w:val="FootnoteCharacters"/>
        </w:rPr>
        <w:footnoteRef/>
      </w:r>
      <w:r>
        <w:rPr>
          <w:rFonts w:cs="Arial" w:ascii="Arial" w:hAnsi="Arial"/>
          <w:sz w:val="24"/>
        </w:rPr>
        <w:t xml:space="preserve"> </w:t>
      </w:r>
      <w:r>
        <w:rPr>
          <w:rFonts w:cs="Arial" w:ascii="Arial" w:hAnsi="Arial"/>
          <w:sz w:val="24"/>
        </w:rPr>
        <w:t>Учитель. — 1869. — Ч.24. — 12(24).06.</w:t>
      </w:r>
    </w:p>
  </w:footnote>
  <w:footnote w:id="54">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Слово. — 1862. — Ч.70. — 5(17).09.</w:t>
      </w:r>
    </w:p>
  </w:footnote>
  <w:footnote w:id="55">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Газета шкільна. — 1879. — Ч.12. — 15.06.</w:t>
      </w:r>
    </w:p>
  </w:footnote>
  <w:footnote w:id="56">
    <w:p>
      <w:pPr>
        <w:pStyle w:val="Footnote"/>
        <w:tabs>
          <w:tab w:val="clear" w:pos="720"/>
          <w:tab w:val="left" w:pos="9356" w:leader="none"/>
        </w:tabs>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Штурмак О. Нариси з історії народного шкільництва Східної Галичини..., С.13.</w:t>
      </w:r>
    </w:p>
  </w:footnote>
  <w:footnote w:id="57">
    <w:p>
      <w:pPr>
        <w:pStyle w:val="Ea"/>
        <w:tabs>
          <w:tab w:val="clear" w:pos="720"/>
          <w:tab w:val="left" w:pos="9356" w:leader="none"/>
        </w:tabs>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Біленький Т., вказана праця, С.165.</w:t>
      </w:r>
    </w:p>
  </w:footnote>
  <w:footnote w:id="58">
    <w:p>
      <w:pPr>
        <w:pStyle w:val="Footnote"/>
        <w:jc w:val="both"/>
        <w:rPr/>
      </w:pPr>
      <w:r>
        <w:rPr>
          <w:rStyle w:val="FootnoteCharacters"/>
        </w:rPr>
        <w:footnoteRef/>
      </w:r>
      <w:r>
        <w:rPr>
          <w:rFonts w:cs="Arial" w:ascii="Arial" w:hAnsi="Arial"/>
          <w:sz w:val="24"/>
        </w:rPr>
        <w:t xml:space="preserve"> </w:t>
      </w:r>
      <w:r>
        <w:rPr>
          <w:rFonts w:cs="Arial" w:ascii="Arial" w:hAnsi="Arial"/>
          <w:sz w:val="24"/>
        </w:rPr>
        <w:t>Учитель. — 1871. — Ч.1.— 2(14).01.</w:t>
      </w:r>
    </w:p>
  </w:footnote>
  <w:footnote w:id="59">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872. — Ч.17. — 1(13).08.</w:t>
      </w:r>
    </w:p>
  </w:footnote>
  <w:footnote w:id="60">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873. — Ч.20. — 17(29).10.</w:t>
      </w:r>
    </w:p>
  </w:footnote>
  <w:footnote w:id="61">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887. — Ч.2. — 15(27).01.</w:t>
      </w:r>
    </w:p>
  </w:footnote>
  <w:footnote w:id="62">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892. — Ч.6, 1.04.</w:t>
      </w:r>
    </w:p>
  </w:footnote>
  <w:footnote w:id="63">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875. — Ч.3, 1.02.</w:t>
      </w:r>
    </w:p>
  </w:footnote>
  <w:footnote w:id="64">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Народна школа. — 1875. — Ч.10, 15.05.</w:t>
      </w:r>
    </w:p>
  </w:footnote>
  <w:footnote w:id="65">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1876, Ч.18, 17.09.</w:t>
      </w:r>
    </w:p>
  </w:footnote>
  <w:footnote w:id="66">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1878, Ч.18, 19.09.</w:t>
      </w:r>
    </w:p>
  </w:footnote>
  <w:footnote w:id="67">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Батьківщина. — 1885. — Ч.9, 27(15).02.</w:t>
      </w:r>
    </w:p>
  </w:footnote>
  <w:footnote w:id="68">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Ф.182, оп.1, спр.41, арк.3.</w:t>
      </w:r>
    </w:p>
  </w:footnote>
  <w:footnote w:id="69">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лан. — 1904. — Ч.250. — 5.11.</w:t>
      </w:r>
    </w:p>
  </w:footnote>
  <w:footnote w:id="70">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Батьківщина. — 1882. — Ч.12, 4(16).06.</w:t>
      </w:r>
    </w:p>
  </w:footnote>
  <w:footnote w:id="71">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1889, Ч.3, 7.02.</w:t>
      </w:r>
    </w:p>
  </w:footnote>
  <w:footnote w:id="72">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Білавич Г., Савчук Б. Товариство “Рідна Школа” (1881-1939 рр.). Івано-Франківськ. — 1999. — С.208.</w:t>
      </w:r>
    </w:p>
  </w:footnote>
  <w:footnote w:id="73">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Діло. — 1912. — Ч.12. — 16.01(3.01).</w:t>
      </w:r>
    </w:p>
  </w:footnote>
  <w:footnote w:id="74">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Ясінчук Л. 50 літ «Рідної Школи». Львів, 1931, С.14-16.</w:t>
      </w:r>
    </w:p>
  </w:footnote>
  <w:footnote w:id="75">
    <w:p>
      <w:pPr>
        <w:pStyle w:val="Footnote"/>
        <w:tabs>
          <w:tab w:val="clear" w:pos="720"/>
          <w:tab w:val="left" w:pos="9356" w:leader="none"/>
        </w:tabs>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Чоповський В. Будителі національного духу. Львів, 1993, С.40.</w:t>
      </w:r>
    </w:p>
  </w:footnote>
  <w:footnote w:id="76">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Ясінчук Л. 50 літ «Рідної Школи». Львів, 1931, С.79.</w:t>
      </w:r>
    </w:p>
  </w:footnote>
  <w:footnote w:id="77">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Ясінчук Л. 50 літ “Рідної Школи”. — Львів. — С.82.</w:t>
      </w:r>
    </w:p>
  </w:footnote>
  <w:footnote w:id="78">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ЦДІАЛ, Ф.348, оп.1, спр.2943, арк.1.</w:t>
      </w:r>
    </w:p>
  </w:footnote>
  <w:footnote w:id="79">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ЦДІАЛ, Ф.348, оп.1, спр.2944, С.2.</w:t>
      </w:r>
    </w:p>
  </w:footnote>
  <w:footnote w:id="80">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901. — Ч.1, 1 рус.01.</w:t>
      </w:r>
    </w:p>
  </w:footnote>
  <w:footnote w:id="81">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892. — Ч.9, 15.05.</w:t>
      </w:r>
    </w:p>
  </w:footnote>
  <w:footnote w:id="82">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904. — Ч.17, 1 рус.09.</w:t>
      </w:r>
    </w:p>
  </w:footnote>
  <w:footnote w:id="83">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892. — Ч.15. — 1.09.</w:t>
      </w:r>
    </w:p>
  </w:footnote>
  <w:footnote w:id="84">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 1895. — Ч.9, 1.08.</w:t>
      </w:r>
    </w:p>
  </w:footnote>
  <w:footnote w:id="85">
    <w:p>
      <w:pPr>
        <w:pStyle w:val="Normal"/>
        <w:tabs>
          <w:tab w:val="clear" w:pos="720"/>
          <w:tab w:val="left" w:pos="9356" w:leader="none"/>
        </w:tabs>
        <w:ind w:left="284" w:hanging="284"/>
        <w:jc w:val="both"/>
        <w:rPr/>
      </w:pPr>
      <w:r>
        <w:rPr>
          <w:rStyle w:val="FootnoteCharacters"/>
        </w:rPr>
        <w:footnoteRef/>
      </w:r>
      <w:r>
        <w:rPr>
          <w:rFonts w:cs="Arial" w:ascii="Arial" w:hAnsi="Arial"/>
          <w:sz w:val="24"/>
        </w:rPr>
        <w:tab/>
        <w:t xml:space="preserve"> </w:t>
      </w:r>
      <w:r>
        <w:rPr>
          <w:rFonts w:cs="Arial" w:ascii="Arial" w:hAnsi="Arial"/>
          <w:sz w:val="24"/>
        </w:rPr>
        <w:t>Діло, 1892, Ч.219, 29.9.(11.10).</w:t>
      </w:r>
    </w:p>
  </w:footnote>
  <w:footnote w:id="86">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Учитель // Львів. — 1895, Ч.23. — 5.12.</w:t>
      </w:r>
    </w:p>
  </w:footnote>
  <w:footnote w:id="87">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1892, Ч.13, 15.07.</w:t>
      </w:r>
    </w:p>
  </w:footnote>
  <w:footnote w:id="88">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1904, Ч.5, 1рус.03.</w:t>
      </w:r>
    </w:p>
  </w:footnote>
  <w:footnote w:id="89">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Миронюк М. Історія Королівки з найдавніших часів до сьогодення. Коломия. — 2000. С. 28.</w:t>
      </w:r>
    </w:p>
  </w:footnote>
  <w:footnote w:id="90">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1908, Ч.13, 1(14).07.</w:t>
      </w:r>
    </w:p>
  </w:footnote>
  <w:footnote w:id="91">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1909, Ч.9, 1(14).05.</w:t>
      </w:r>
    </w:p>
  </w:footnote>
  <w:footnote w:id="92">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Учитель. — 1907. — Ч.12. — 20.06.</w:t>
      </w:r>
    </w:p>
  </w:footnote>
  <w:footnote w:id="93">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Русская Рада, 1907, Ч.24, 14(28).12.</w:t>
      </w:r>
    </w:p>
  </w:footnote>
  <w:footnote w:id="94">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Діло. — 1912. — Ч.24, 14(28).01.</w:t>
      </w:r>
    </w:p>
  </w:footnote>
  <w:footnote w:id="95">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Промінь // Вашківці над Прутом. 1904. — Ч.14, 15.07.</w:t>
      </w:r>
    </w:p>
  </w:footnote>
  <w:footnote w:id="96">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Ф.348, оп.1, спр.2954, арк.20.</w:t>
      </w:r>
    </w:p>
  </w:footnote>
  <w:footnote w:id="97">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Ф. 585, оп.1, спр.1.</w:t>
      </w:r>
    </w:p>
  </w:footnote>
  <w:footnote w:id="98">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Шематизмъ Епархіи Станиславовскои (Шематизмъ всего клира греко-католицкои Епархіи на рок Божій 1911. Станиславів. — 1911. — С.105-106)</w:t>
      </w:r>
    </w:p>
  </w:footnote>
  <w:footnote w:id="99">
    <w:p>
      <w:pPr>
        <w:pStyle w:val="Ea"/>
        <w:tabs>
          <w:tab w:val="clear" w:pos="720"/>
          <w:tab w:val="left" w:pos="9356" w:leader="none"/>
        </w:tabs>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Ступарик Б. Шкільництво Галичини (1772-1939). Івано-Франківськ, 1994, С.14-15.</w:t>
      </w:r>
    </w:p>
  </w:footnote>
  <w:footnote w:id="100">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ДАІФО, Ф.604, оп.1, спр.31, арк.6.</w:t>
      </w:r>
    </w:p>
  </w:footnote>
  <w:footnote w:id="101">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ДАІФО, Ф.604, оп.1, спр.31, арк.9.</w:t>
      </w:r>
    </w:p>
  </w:footnote>
  <w:footnote w:id="102">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там же, с.14.</w:t>
      </w:r>
    </w:p>
  </w:footnote>
  <w:footnote w:id="103">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Там же, с.22-23.</w:t>
      </w:r>
    </w:p>
  </w:footnote>
  <w:footnote w:id="104">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Там же, ар.37.</w:t>
      </w:r>
    </w:p>
  </w:footnote>
  <w:footnote w:id="105">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Ф.605, оп.1, спр.272, с.2.</w:t>
      </w:r>
    </w:p>
  </w:footnote>
  <w:footnote w:id="106">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Ф.605, оп.1, спр.272, арк.20.</w:t>
      </w:r>
    </w:p>
  </w:footnote>
  <w:footnote w:id="107">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Ф.605, оп.1, спр.272, с.9.</w:t>
      </w:r>
    </w:p>
  </w:footnote>
  <w:footnote w:id="108">
    <w:p>
      <w:pPr>
        <w:pStyle w:val="Normal"/>
        <w:ind w:left="284" w:hanging="284"/>
        <w:jc w:val="both"/>
        <w:rPr/>
      </w:pPr>
      <w:r>
        <w:rPr>
          <w:rStyle w:val="FootnoteCharacters"/>
        </w:rPr>
        <w:footnoteRef/>
      </w:r>
      <w:r>
        <w:rPr>
          <w:rFonts w:cs="Arial" w:ascii="Arial" w:hAnsi="Arial"/>
          <w:sz w:val="24"/>
        </w:rPr>
        <w:tab/>
        <w:t xml:space="preserve"> </w:t>
      </w:r>
      <w:r>
        <w:rPr>
          <w:rFonts w:cs="Arial" w:ascii="Arial" w:hAnsi="Arial"/>
          <w:sz w:val="24"/>
        </w:rPr>
        <w:t>Ф.605, оп.1, спр.272. (Комісар Коломийського уїзду)</w:t>
      </w:r>
    </w:p>
  </w:footnote>
  <w:footnote w:id="109">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Діло. — 1918. — 2.11.</w:t>
      </w:r>
    </w:p>
  </w:footnote>
  <w:footnote w:id="110">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Ярославин С. Визвольна боротьба на Західно-Українських землях у 1918-1923 рр. Филадельфія. — 1956. — С.117.</w:t>
      </w:r>
    </w:p>
  </w:footnote>
  <w:footnote w:id="111">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Тищик Б., Вівчаренко О. Західноукраїнська Народна Республіка. 1918-1923 рр. (До 75-річчя утворення і діяльності). Коломия. — 1993. — С.18.</w:t>
      </w:r>
    </w:p>
  </w:footnote>
  <w:footnote w:id="112">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Чубатий М. Державний лад на Західній области Української Народної Республіки. Львів. — 1921. — С.34.</w:t>
      </w:r>
    </w:p>
  </w:footnote>
  <w:footnote w:id="113">
    <w:p>
      <w:pPr>
        <w:pStyle w:val="Footnote"/>
        <w:ind w:left="284" w:hanging="284"/>
        <w:jc w:val="both"/>
        <w:rPr/>
      </w:pPr>
      <w:r>
        <w:rPr>
          <w:rStyle w:val="FootnoteCharacters"/>
        </w:rPr>
        <w:footnoteRef/>
      </w:r>
      <w:r>
        <w:rPr>
          <w:rFonts w:cs="Arial" w:ascii="Arial" w:hAnsi="Arial"/>
          <w:sz w:val="24"/>
          <w:lang w:val="uk-UA"/>
        </w:rPr>
        <w:tab/>
        <w:t xml:space="preserve"> “</w:t>
      </w:r>
      <w:r>
        <w:rPr>
          <w:rFonts w:cs="Arial" w:ascii="Arial" w:hAnsi="Arial"/>
          <w:sz w:val="24"/>
          <w:lang w:val="uk-UA"/>
        </w:rPr>
        <w:t>Вістник державних законів і розпорядків Західної области Української Народної Республики”. Вип.3. 2. Березня 1919 р. С.10-11.</w:t>
      </w:r>
    </w:p>
  </w:footnote>
  <w:footnote w:id="114">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Кривава книга. Передрук видань 1919 та 1921 років. Дрогобич. Відродження. — 1994, С.26.</w:t>
      </w:r>
    </w:p>
  </w:footnote>
  <w:footnote w:id="115">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Кривава книга. Передрук видань 1919 та 1921 років. Дрогобич. Відродження. — 1994, С.34.</w:t>
      </w:r>
    </w:p>
  </w:footnote>
  <w:footnote w:id="116">
    <w:p>
      <w:pPr>
        <w:pStyle w:val="Normal"/>
        <w:ind w:left="284" w:hanging="284"/>
        <w:jc w:val="both"/>
        <w:rPr/>
      </w:pPr>
      <w:r>
        <w:rPr>
          <w:rStyle w:val="FootnoteCharacters"/>
        </w:rPr>
        <w:footnoteRef/>
      </w:r>
      <w:r>
        <w:rPr>
          <w:rFonts w:cs="Arial" w:ascii="Arial" w:hAnsi="Arial"/>
          <w:sz w:val="24"/>
        </w:rPr>
        <w:tab/>
        <w:t xml:space="preserve"> </w:t>
      </w:r>
      <w:r>
        <w:rPr>
          <w:rFonts w:cs="Arial" w:ascii="Arial" w:hAnsi="Arial"/>
          <w:sz w:val="24"/>
        </w:rPr>
        <w:t>Покутський вісник. — 1919. — Ч.2, С.3.</w:t>
      </w:r>
    </w:p>
    <w:p>
      <w:pPr>
        <w:pStyle w:val="Footnote"/>
        <w:ind w:left="284" w:hanging="284"/>
        <w:jc w:val="both"/>
        <w:rPr>
          <w:rFonts w:ascii="Arial" w:hAnsi="Arial" w:cs="Arial"/>
          <w:sz w:val="24"/>
        </w:rPr>
      </w:pPr>
      <w:r>
        <w:rPr>
          <w:rFonts w:cs="Arial" w:ascii="Arial" w:hAnsi="Arial"/>
          <w:sz w:val="24"/>
        </w:rPr>
      </w:r>
    </w:p>
  </w:footnote>
  <w:footnote w:id="117">
    <w:p>
      <w:pPr>
        <w:pStyle w:val="Footnote"/>
        <w:rPr/>
      </w:pPr>
      <w:r>
        <w:rPr>
          <w:rStyle w:val="FootnoteCharacters"/>
        </w:rPr>
        <w:footnoteRef/>
      </w:r>
      <w:r>
        <w:rPr>
          <w:rFonts w:cs="Arial" w:ascii="Arial" w:hAnsi="Arial"/>
          <w:sz w:val="24"/>
          <w:lang w:val="en-US"/>
        </w:rPr>
        <w:t xml:space="preserve"> </w:t>
      </w:r>
      <w:r>
        <w:rPr>
          <w:rFonts w:cs="Arial" w:ascii="Arial" w:hAnsi="Arial"/>
          <w:sz w:val="24"/>
          <w:lang w:val="en-US"/>
        </w:rPr>
        <w:t>Kot S. Historija wychowania. — Lwow. — 1934. — T.</w:t>
      </w:r>
      <w:r>
        <w:rPr>
          <w:rFonts w:cs="Arial" w:ascii="Arial" w:hAnsi="Arial"/>
          <w:sz w:val="24"/>
          <w:lang w:val="uk-UA"/>
        </w:rPr>
        <w:t xml:space="preserve"> 1. — С.126.</w:t>
      </w:r>
    </w:p>
  </w:footnote>
  <w:footnote w:id="118">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Сворак С. Освіта на західноукраїнських землях у повоєнний період // Український історичний журнал, 1997. — №2. — С.29.</w:t>
      </w:r>
    </w:p>
  </w:footnote>
  <w:footnote w:id="119">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Білавич Г., Савчук Б. Товариство «Рідна Школа» (1881-1939 рр.). Івано-Франківськ: Лілея-НВ, 1999. — С.81.</w:t>
      </w:r>
    </w:p>
  </w:footnote>
  <w:footnote w:id="120">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Завгородня Т. Дидактична думка в Галичині (1919-1939 роки). Івано-Франківськ. — Плай. — 1998. — С.17-18.</w:t>
      </w:r>
    </w:p>
  </w:footnote>
  <w:footnote w:id="121">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Державний архів Львівської області, оп.1, оп.52, спр.250, арк.2.</w:t>
      </w:r>
    </w:p>
  </w:footnote>
  <w:footnote w:id="122">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Рідна Школа. — 1927. — Ч.1, червень.</w:t>
      </w:r>
    </w:p>
  </w:footnote>
  <w:footnote w:id="123">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Cтефанців Б. Село, моє рідне село… (Історичні нариси, спогади, народні оповіді, легенди, обряди, традиції та побут с.Воскресінці). Коломия. — 1998. — С.64.</w:t>
      </w:r>
    </w:p>
  </w:footnote>
  <w:footnote w:id="124">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Миронюк М. Історія Королівки з найдавніших часів до сьогодення. Коломия. — 2000. — С.26.</w:t>
      </w:r>
    </w:p>
  </w:footnote>
  <w:footnote w:id="125">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lang w:val="uk-UA"/>
        </w:rPr>
        <w:t>Гораль С. Історія Підгайчиків. Коломия. — 1995. — C.16.</w:t>
      </w:r>
    </w:p>
  </w:footnote>
  <w:footnote w:id="126">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Футулуйчук В., Рогозіна-Марусяк Г. Княждвір. Історико-краєзнавчий нарис. Макіївка. — 1998. — С. 76-79.</w:t>
      </w:r>
    </w:p>
  </w:footnote>
  <w:footnote w:id="127">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Ф.179(Кураторія Львівського шкільного округу), оп.2, спр.3389, с.1-96.</w:t>
      </w:r>
    </w:p>
  </w:footnote>
  <w:footnote w:id="128">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 xml:space="preserve">Сорич М. Історія Мишина. Коломия. — 2000 — С.84. </w:t>
      </w:r>
    </w:p>
  </w:footnote>
  <w:footnote w:id="129">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Сорич М. Історія Мишина. Коломия. — 2000 — С.124.</w:t>
      </w:r>
    </w:p>
  </w:footnote>
  <w:footnote w:id="130">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Хавлюк М. Отинія. Історичні нариси. Коломия. — 1998. — С. 121.</w:t>
      </w:r>
    </w:p>
  </w:footnote>
  <w:footnote w:id="131">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Завгородня Т. Підвищення професійної кваліфікації вчителів Галичини (1919-1939 роки): Дидактичний аспект. Івано-Франківськ. — Плай. — 1999. — С.6.</w:t>
      </w:r>
    </w:p>
  </w:footnote>
  <w:footnote w:id="132">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Ніньовський В. Коломия — столичне місто Покуття // Коломия і Коломийщина. Філадельфія. — 1988. —С.24.</w:t>
      </w:r>
    </w:p>
  </w:footnote>
  <w:footnote w:id="133">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Герасимович І. На трівогу! Основи української нації загрожені. Львів. — 1929. — С.37.</w:t>
      </w:r>
    </w:p>
  </w:footnote>
  <w:footnote w:id="134">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Завгородня Т. Дидактична думка в Галичині (1919-1939 роки). Івано-Франківськ. — Плай. — 1998. — С.23.</w:t>
      </w:r>
    </w:p>
  </w:footnote>
  <w:footnote w:id="135">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Герасимович І. На трівогу! Основи української нації загрожені. Львів. — 1929. — С.87-88.</w:t>
      </w:r>
    </w:p>
  </w:footnote>
  <w:footnote w:id="136">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Герасимович І. На трівогу! Основи української нації загрожені. Львів. — 1929. — С.89-90.</w:t>
      </w:r>
    </w:p>
  </w:footnote>
  <w:footnote w:id="137">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lang w:val="uk-UA"/>
        </w:rPr>
        <w:t>Гораль С. Історія Підгайчиків. Коломия. — 1995. — С.22.</w:t>
      </w:r>
    </w:p>
  </w:footnote>
  <w:footnote w:id="138">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Сорич М. Історія Мишина. Коломия. — 2000 — С.117.</w:t>
      </w:r>
    </w:p>
  </w:footnote>
  <w:footnote w:id="139">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Сорич М. Історія Мишина. Коломия. — 2000 — С.126.</w:t>
      </w:r>
    </w:p>
  </w:footnote>
  <w:footnote w:id="140">
    <w:p>
      <w:pPr>
        <w:pStyle w:val="Footnote"/>
        <w:ind w:left="284" w:hanging="284"/>
        <w:jc w:val="both"/>
        <w:rPr/>
      </w:pPr>
      <w:r>
        <w:rPr>
          <w:rStyle w:val="FootnoteCharacters"/>
        </w:rPr>
        <w:footnoteRef/>
      </w:r>
      <w:r>
        <w:rPr>
          <w:rFonts w:cs="Arial" w:ascii="Arial" w:hAnsi="Arial"/>
          <w:sz w:val="24"/>
        </w:rPr>
        <w:tab/>
        <w:t xml:space="preserve"> </w:t>
      </w:r>
      <w:r>
        <w:rPr>
          <w:rFonts w:cs="Arial" w:ascii="Arial" w:hAnsi="Arial"/>
          <w:sz w:val="24"/>
        </w:rPr>
        <w:t>Савчук М. історія Великого Ключева. Для школярів. Коломия. — 1992. — С.59.</w:t>
      </w:r>
    </w:p>
  </w:footnote>
  <w:footnote w:id="141">
    <w:p>
      <w:pPr>
        <w:pStyle w:val="Normal"/>
        <w:ind w:left="284" w:hanging="284"/>
        <w:jc w:val="both"/>
        <w:rPr/>
      </w:pPr>
      <w:r>
        <w:rPr>
          <w:rStyle w:val="FootnoteCharacters"/>
        </w:rPr>
        <w:footnoteRef/>
      </w:r>
      <w:r>
        <w:rPr>
          <w:rFonts w:cs="Arial" w:ascii="Arial" w:hAnsi="Arial"/>
          <w:sz w:val="24"/>
        </w:rPr>
        <w:tab/>
        <w:t xml:space="preserve"> </w:t>
      </w:r>
      <w:r>
        <w:rPr>
          <w:rFonts w:cs="Arial" w:ascii="Arial" w:hAnsi="Arial"/>
          <w:sz w:val="24"/>
        </w:rPr>
        <w:t>Рідна Школа, 1936, Ч.15-16, 15.08.</w:t>
      </w:r>
    </w:p>
  </w:footnote>
  <w:footnote w:id="142">
    <w:p>
      <w:pPr>
        <w:pStyle w:val="Footnote"/>
        <w:rPr/>
      </w:pPr>
      <w:r>
        <w:rPr>
          <w:rStyle w:val="FootnoteCharacters"/>
        </w:rPr>
        <w:footnoteRef/>
      </w:r>
      <w:r>
        <w:rPr/>
        <w:t xml:space="preserve"> </w:t>
      </w:r>
      <w:r>
        <w:rPr/>
        <w:t>Червоний прапор. — 1940. — №93. — 24.04.</w:t>
      </w:r>
    </w:p>
  </w:footnote>
  <w:footnote w:id="143">
    <w:p>
      <w:pPr>
        <w:pStyle w:val="Footnote"/>
        <w:rPr/>
      </w:pPr>
      <w:r>
        <w:rPr>
          <w:rStyle w:val="FootnoteCharacters"/>
        </w:rPr>
        <w:footnoteRef/>
      </w:r>
      <w:r>
        <w:rPr>
          <w:rFonts w:cs="Arial" w:ascii="Arial" w:hAnsi="Arial"/>
          <w:sz w:val="24"/>
        </w:rPr>
        <w:t xml:space="preserve"> </w:t>
      </w:r>
      <w:r>
        <w:rPr>
          <w:rFonts w:cs="Arial" w:ascii="Arial" w:hAnsi="Arial"/>
          <w:sz w:val="24"/>
        </w:rPr>
        <w:t>ДАІФО, Ф. Р-295, оп.5, спр.345, С.209.</w:t>
      </w:r>
    </w:p>
  </w:footnote>
  <w:footnote w:id="144">
    <w:p>
      <w:pPr>
        <w:pStyle w:val="Footnote"/>
        <w:rPr/>
      </w:pPr>
      <w:r>
        <w:rPr>
          <w:rStyle w:val="FootnoteCharacters"/>
        </w:rPr>
        <w:footnoteRef/>
      </w:r>
      <w:r>
        <w:rPr/>
        <w:t xml:space="preserve"> </w:t>
      </w:r>
      <w:r>
        <w:rPr/>
        <w:t>Там же, С.217-218.</w:t>
      </w:r>
    </w:p>
  </w:footnote>
  <w:footnote w:id="145">
    <w:p>
      <w:pPr>
        <w:pStyle w:val="Footnote"/>
        <w:rPr/>
      </w:pPr>
      <w:r>
        <w:rPr>
          <w:rStyle w:val="FootnoteCharacters"/>
        </w:rPr>
        <w:footnoteRef/>
      </w:r>
      <w:r>
        <w:rPr/>
        <w:t xml:space="preserve"> </w:t>
      </w:r>
      <w:r>
        <w:rPr/>
        <w:t>Там же, С.251.</w:t>
      </w:r>
    </w:p>
  </w:footnote>
  <w:footnote w:id="146">
    <w:p>
      <w:pPr>
        <w:pStyle w:val="Footnote"/>
        <w:rPr/>
      </w:pPr>
      <w:r>
        <w:rPr>
          <w:rStyle w:val="FootnoteCharacters"/>
        </w:rPr>
        <w:footnoteRef/>
      </w:r>
      <w:r>
        <w:rPr>
          <w:rFonts w:cs="Arial" w:ascii="Arial" w:hAnsi="Arial"/>
          <w:sz w:val="24"/>
        </w:rPr>
        <w:t xml:space="preserve"> </w:t>
      </w:r>
      <w:r>
        <w:rPr>
          <w:rFonts w:cs="Arial" w:ascii="Arial" w:hAnsi="Arial"/>
          <w:sz w:val="24"/>
        </w:rPr>
        <w:t>ДАІФО, Ф. Р-295, оп.5, спр.345, с.313.</w:t>
      </w:r>
    </w:p>
  </w:footnote>
  <w:footnote w:id="147">
    <w:p>
      <w:pPr>
        <w:pStyle w:val="Footnote"/>
        <w:rPr/>
      </w:pPr>
      <w:r>
        <w:rPr>
          <w:rStyle w:val="FootnoteCharacters"/>
        </w:rPr>
        <w:footnoteRef/>
      </w:r>
      <w:r>
        <w:rPr>
          <w:rFonts w:cs="Arial" w:ascii="Arial" w:hAnsi="Arial"/>
          <w:sz w:val="24"/>
        </w:rPr>
        <w:t xml:space="preserve"> </w:t>
      </w:r>
      <w:r>
        <w:rPr>
          <w:rFonts w:cs="Arial" w:ascii="Arial" w:hAnsi="Arial"/>
          <w:sz w:val="24"/>
        </w:rPr>
        <w:t>ДАІФО, Ф. Р-295, оп.5, спр.345, С.116.</w:t>
      </w:r>
    </w:p>
  </w:footnote>
  <w:footnote w:id="148">
    <w:p>
      <w:pPr>
        <w:pStyle w:val="Footnote"/>
        <w:rPr/>
      </w:pPr>
      <w:r>
        <w:rPr>
          <w:rStyle w:val="FootnoteCharacters"/>
        </w:rPr>
        <w:footnoteRef/>
      </w:r>
      <w:r>
        <w:rPr>
          <w:rFonts w:cs="Arial" w:ascii="Arial" w:hAnsi="Arial"/>
          <w:sz w:val="24"/>
        </w:rPr>
        <w:t xml:space="preserve"> </w:t>
      </w:r>
      <w:r>
        <w:rPr>
          <w:rFonts w:cs="Arial" w:ascii="Arial" w:hAnsi="Arial"/>
          <w:sz w:val="24"/>
        </w:rPr>
        <w:t>ДАІФО, Ф. Р-295, оп.5, спр.407, С.2.</w:t>
      </w:r>
    </w:p>
  </w:footnote>
  <w:footnote w:id="149">
    <w:p>
      <w:pPr>
        <w:pStyle w:val="Footnote"/>
        <w:rPr/>
      </w:pPr>
      <w:r>
        <w:rPr>
          <w:rStyle w:val="FootnoteCharacters"/>
        </w:rPr>
        <w:footnoteRef/>
      </w:r>
      <w:r>
        <w:rPr/>
        <w:t xml:space="preserve"> </w:t>
      </w:r>
      <w:r>
        <w:rPr/>
        <w:t>ДАІФО, Ф. Р-295, оп.5, спр.407, С.40.</w:t>
      </w:r>
    </w:p>
  </w:footnote>
  <w:footnote w:id="150">
    <w:p>
      <w:pPr>
        <w:pStyle w:val="Footnote"/>
        <w:rPr/>
      </w:pPr>
      <w:r>
        <w:rPr>
          <w:rStyle w:val="FootnoteCharacters"/>
        </w:rPr>
        <w:footnoteRef/>
      </w:r>
      <w:r>
        <w:rPr/>
        <w:t xml:space="preserve"> </w:t>
      </w:r>
      <w:r>
        <w:rPr/>
        <w:t>ДАІФО, Ф. Р-295, оп.5, спр.407, с.67-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13">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Ea">
    <w:name w:val="текст снос_x001b_eaи"/>
    <w:basedOn w:val="Normal"/>
    <w:qFormat/>
    <w:pPr>
      <w:widowControl w:val="false"/>
    </w:pPr>
    <w:rPr>
      <w:lang w:val="ru-RU"/>
    </w:rPr>
  </w:style>
  <w:style w:type="paragraph" w:styleId="TextBodyIndent">
    <w:name w:val="Body Text Indent"/>
    <w:basedOn w:val="Normal"/>
    <w:pPr>
      <w:widowControl w:val="false"/>
      <w:spacing w:lineRule="auto" w:line="480"/>
      <w:ind w:right="-1049" w:firstLine="567"/>
      <w:jc w:val="both"/>
    </w:pPr>
    <w:rPr>
      <w:rFonts w:ascii="Wingdings" w:hAnsi="Wingdings" w:cs="Wingdings"/>
      <w:sz w:val="24"/>
    </w:rPr>
  </w:style>
  <w:style w:type="paragraph" w:styleId="2">
    <w:name w:val="Основной текст с отступом 2"/>
    <w:basedOn w:val="Normal"/>
    <w:qFormat/>
    <w:pPr>
      <w:widowControl w:val="false"/>
      <w:tabs>
        <w:tab w:val="clear" w:pos="720"/>
        <w:tab w:val="left" w:pos="9356" w:leader="none"/>
      </w:tabs>
      <w:spacing w:lineRule="auto" w:line="480"/>
      <w:ind w:firstLine="720"/>
      <w:jc w:val="both"/>
    </w:pPr>
    <w:rPr>
      <w:rFonts w:ascii="Arial" w:hAnsi="Arial" w:cs="Arial"/>
      <w:sz w:val="24"/>
    </w:rPr>
  </w:style>
  <w:style w:type="paragraph" w:styleId="3">
    <w:name w:val="Основной текст с отступом 3"/>
    <w:basedOn w:val="Normal"/>
    <w:qFormat/>
    <w:pPr>
      <w:widowControl w:val="false"/>
      <w:ind w:right="-1050" w:firstLine="720"/>
      <w:jc w:val="both"/>
    </w:pPr>
    <w:rPr>
      <w:rFonts w:ascii="Wingdings" w:hAnsi="Wingdings" w:cs="Wingdings"/>
      <w:sz w:val="24"/>
      <w:lang w:val="ru-RU"/>
    </w:rPr>
  </w:style>
  <w:style w:type="paragraph" w:styleId="Footnote">
    <w:name w:val="Footnote Text"/>
    <w:basedOn w:val="Normal"/>
    <w:pPr/>
    <w:rPr>
      <w:lang w:val="ru-RU"/>
    </w:rPr>
  </w:style>
  <w:style w:type="paragraph" w:styleId="21">
    <w:name w:val="Основной текст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3:57:00Z</dcterms:created>
  <dc:creator>Miwa</dc:creator>
  <dc:description/>
  <dc:language>en-US</dc:language>
  <cp:lastModifiedBy>Yurii</cp:lastModifiedBy>
  <cp:lastPrinted>2003-03-23T15:02:00Z</cp:lastPrinted>
  <dcterms:modified xsi:type="dcterms:W3CDTF">2006-06-28T14:35:00Z</dcterms:modified>
  <cp:revision>383</cp:revision>
  <dc:subject/>
  <dc:title>Русская Рада, 1876, Ч</dc:title>
</cp:coreProperties>
</file>